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43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s and Mitigation Strategies of Terminal Heat Stress in Wheat: A Systemat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topic is important but no new concept has been discussed in this manuscript. It needs some improvement. With solid justification it is needed to show the impact and mitigation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feedback</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needs some correction according to the whole ma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needs to be improved a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correc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y be published with some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tab/>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10-06T11:5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42236f-2a56-4994-8eeb-b82c64aea746</vt:lpwstr>
  </property>
  <property fmtid="{D5CDD505-2E9C-101B-9397-08002B2CF9AE}" pid="3" name="__Grammarly_42___1">
    <vt:lpwstr>__Grammarly_42___1</vt:lpwstr>
  </property>
  <property fmtid="{D5CDD505-2E9C-101B-9397-08002B2CF9AE}" pid="4" name="__Grammarly_42____i">
    <vt:lpwstr>__Grammarly_42____i</vt:lpwstr>
  </property>
</Properties>
</file>