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4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and Mitigation Strategies of Terminal Heat Stress in Wheat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at stress especially at post anthesis stage is  determinant factors on wheat yield and end-use quality.Extensive research work is needed to combat this resilient especially in heat prone countri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feedback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  <w:highlight w:val="green"/>
              </w:rPr>
              <w:t>Rephrase abstract… aims….  importance…findings ..conclusion.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rregular statements / para are written with no sequence among them. For scientific version extensive changes are nee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ck/cross check all references and convert them as per journal instruction plea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eed extensive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rFonts w:ascii="Cambria" w:hAnsi="Cambria" w:eastAsia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10-06T11:5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863014-4244-4465-ac59-a23f1e3f2d8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