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4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and Mitigation Strategies of Terminal Heat Stress in Wheat: A Systemat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tudy is very good but it can be modified with its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 for th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well reviewed article on wheat using latest case stud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has good number of latest references, which is quiet impressiv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English and Sentence formation is good but it might be modified. Few correction were encountered which are being provided in the track change option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10-06T11:5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33de15-25e3-480e-b16e-9ac00b29c63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