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MR_1477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ripto-1: A potential biomarker for distinguishing Fibrous dysplasia, Central ossifying fibroma and Osteosarcoma of the jaw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arding the manuscript: It is well conducted, simple and to the point study. Minor corrections are needed, and I inserted them inside the manuscript to the author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 so much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outstanding ethical issue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11-11T10:18:00Z</dcterms:modified>
  <cp:revision>117</cp:revision>
  <dc:subject/>
  <dc:title/>
</cp:coreProperties>
</file>