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67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and Ethano-pharmacological potentialities of Kaempferia galangal 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review of </w:t>
            </w:r>
            <w:bookmarkStart w:id="4" w:name="_Hlk211586273"/>
            <w:r>
              <w:rPr>
                <w:rFonts w:cs="Arial" w:ascii="Arial" w:hAnsi="Arial"/>
                <w:b/>
                <w:sz w:val="20"/>
                <w:szCs w:val="20"/>
              </w:rPr>
              <w:t xml:space="preserve">Phytochemical and Ethano-pharmacological potentialities of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Kaempferia galanga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. It focuses on research studies done with respect to phytochemical ad ethano -pharmacological work. It also throughs light in field which are unexplored and useful for future research of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Kaempferia galangal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of article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mprehensiv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manuscript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ome grammatical, typographic, spacing etc. errors are highlighted correct tho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10-24T10:4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