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67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and Ethano-pharmacological potentialities of Kaempferia galangal L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Kaempferia galanga or aromatic ginger is used in traditional Asian medicine for its anti-inflammatory, antioxidant, analgesic, antibacterial and wound-healing properti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Goo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etter to add the latest references some mor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21:04:00Z</dcterms:created>
  <dc:creator>anonymous</dc:creator>
  <dc:description/>
  <cp:keywords/>
  <dc:language>en-US</dc:language>
  <cp:lastModifiedBy>SDI PC New 16</cp:lastModifiedBy>
  <dcterms:modified xsi:type="dcterms:W3CDTF">2025-10-24T10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