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4"/>
                <w:szCs w:val="24"/>
                <w:lang w:val="en-US" w:bidi="ar-IQ"/>
              </w:rPr>
            </w:pPr>
            <w:r>
              <w:rPr>
                <w:rFonts w:cs="Arial" w:ascii="Arial" w:hAnsi="Arial"/>
                <w:sz w:val="24"/>
                <w:szCs w:val="24"/>
                <w:lang w:val="en-US" w:bidi="ar-IQ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 </w:t>
            </w:r>
            <w:r>
              <w:rPr>
                <w:rFonts w:eastAsia="Arial" w:cs="Arial" w:ascii="Arial" w:hAnsi="Arial"/>
                <w:b/>
                <w:bCs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GB"/>
              </w:rPr>
              <w:t>Ms_IJPSS_14749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Evaluation of Foliar Chemical Sprays for Improving Seed Quality of Field Pea (Pisum sativum var. arvense L.) under Terminal Heat Stres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Reviewer’s comm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Author’s Feedback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lang w:val="en-GB"/>
              </w:rPr>
            </w:pPr>
            <w:r>
              <w:rPr>
                <w:rFonts w:eastAsia="MS Mincho;ＭＳ 明朝"/>
                <w:b/>
                <w:bCs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Yes, take good care of the progress of science and technology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s this a new and original contributi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Yas  Is the title of the article suitable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he abstract of the article but Key Words very few and References very few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sz w:val="24"/>
                <w:szCs w:val="24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ya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he references sufficient and rec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he language of the article is averag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Ok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No thing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Ok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11-03T09:57:00Z</dcterms:modified>
  <cp:revision>120</cp:revision>
  <dc:subject/>
  <dc:title/>
</cp:coreProperties>
</file>