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471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roving beneficial microbial population in soils of baby corn (Zea mays L.) through nutrient management in the new alluvial zone of West Beng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11-01T10:17:00Z</dcterms:modified>
  <cp:revision>118</cp:revision>
  <dc:subject/>
  <dc:title/>
</cp:coreProperties>
</file>