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471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mproving beneficial microbial population in soils of baby corn (Zea mays L.) through nutrient management in the new alluvial zone of West Beng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Research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topic selected was good, but the manuscript was not properly written and lack of  correct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ed major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 material methods it was mentioned that experiment was conducted in 2019 and in results and discussion it shows that two year pooled data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he data was incorrect. Needs clarification and support data for acceptanc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rection done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Yu Gothic" w:cs="Times New Roman"/>
                <w:sz w:val="20"/>
                <w:szCs w:val="20"/>
                <w:lang w:val="en-GB"/>
              </w:rPr>
            </w:pPr>
            <w:r>
              <w:rPr>
                <w:rFonts w:eastAsia="Arial Unicode MS;Yu Gothic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Yu Gothic"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Yu Gothic"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Yu Gothic" w:cs="Times New Roman"/>
                <w:sz w:val="20"/>
                <w:szCs w:val="20"/>
                <w:lang w:val="en-GB"/>
              </w:rPr>
            </w:pPr>
            <w:r>
              <w:rPr>
                <w:rFonts w:eastAsia="Arial Unicode MS;Yu Gothic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11-01T10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752DA825574DE09A976EA871239F62_12</vt:lpwstr>
  </property>
  <property fmtid="{D5CDD505-2E9C-101B-9397-08002B2CF9AE}" pid="3" name="KSOProductBuildVer">
    <vt:lpwstr>1033-12.2.0.23131</vt:lpwstr>
  </property>
</Properties>
</file>