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6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es in Soil Health Monitoring: A Review of Digital and Sensor-Based T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review article provides a comprehensive overview of digital and sensor based soil health monitoring tools. It highlights their applications in precision agriculture and the role of artificial intelligence and machine learning. A valuable resource for researchers, and policy makers seeking sustainable solu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lease provide DOI for th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lease provide DOI for the reference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10-27T09:4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