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6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es in Soil Health Monitoring: A Review of Digital and Sensor-Based T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article discusses the future potential of these technologies, exploring opportunities for scaling them globally and the role of policy in supporting their widespread adoption. As digital and sensor-based tools continue to advance, they promise to play a pivotal role in achieving agricultural sustainability and improving soil management practices worldwid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title “Advances in Soil Health Monitoring: A Review of Digital and Sensor-Based Tools” of the article suitable as the parameters Health, Digital Tools, Sensor Technology, Precision Agriculture, Sustainable Agriculture are playing a vital ro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Done revision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more suggestions towards the addition (or deletion) of some points in this se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the manuscript scientifically correct.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clude diagrams / pictorial representation of related data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Include tabular columns to represent the related data and analysis.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rovide the optimum data only, not entire thesis (The number of pages should be limited)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hapters are ordered, not in serial numb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/>
              </w:rPr>
            </w:pPr>
            <w:r>
              <w:rPr>
                <w:rFonts w:cs="Helvetica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as sugges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Yes, references recent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s the number is high, go ahead with optimum References only.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language/English quality of the article suitable for scholarly communications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>The aim of the paper is applicable in respective area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>The mentioned comments should be implemen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10-27T09:44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