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469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dvances in Soil Health Monitoring: A Review of Digital and Sensor-Based T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t>The manuscript provides a comprehensive and timely review of recent advances in soil health monitoring using digital and sensor-based tools. It effectively synthesizes information on IoT, AI, drones, and remote sensing applications for precision agriculture. The topic holds high relevance for the agricultural and environmental science communities, especially considering global efforts toward sustainable soil management and precision farming. This review can serve as a valuable reference for researchers, policymakers, and practition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t>The title is accurate, concise, and appropriately reflects the content of the paper. It clearly indicates that the paper is a review focused on technological advancements in soil health monitoring. No modification is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t>The abstract is well-structured and provides a clear overview of the paper’s scope, methods, and key findings. It concisely presents the technological landscape of digital and sensor-based tools and their potential for sustainable agriculture. However, a minor revision could improve clarity by including a brief statement on the limitations or challenges identified in th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 xml:space="preserve">Noted and 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t xml:space="preserve">The manuscript is scientifically sound and technically robust. It demonstrates an in-depth understanding of digital and sensor technologies, with adequate citations from recent and credible literature sources (2021–2025).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dded referenc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The references are sufficient, recent, and relevant to the theme. The inclusion of studies from 2023–2025 enhances the paper’s timeliness. Suggest more references add in review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t>The manuscript is written in clear and scholarly English, with minimal grammatical or typograph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ammar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t>1</w:t>
            </w:r>
            <w:r>
              <w:rPr>
                <w:rFonts w:eastAsia="Times New Roman" w:cs="Times New Roman" w:ascii="Times New Roman" w:hAnsi="Times New Roman"/>
              </w:rPr>
              <w:t>. The manuscript is well-organized, with coherent sections and smooth transitions. Figures or schematic representations summarizing the integration of digital and sensor-based tools would enhance reader engagement.</w:t>
            </w:r>
          </w:p>
          <w:p>
            <w:pPr>
              <w:pStyle w:val="NormalWeb"/>
              <w:spacing w:before="0" w:after="0"/>
              <w:rPr>
                <w:rFonts w:ascii="Times New Roman" w:hAnsi="Times New Roman" w:cs="Times New Roman"/>
                <w:bCs/>
                <w:sz w:val="20"/>
                <w:szCs w:val="20"/>
                <w:lang w:val="en-GB"/>
              </w:rPr>
            </w:pPr>
            <w:r>
              <w:rPr>
                <w:rFonts w:eastAsia="Times New Roman" w:cs="Times New Roman" w:ascii="Times New Roman" w:hAnsi="Times New Roman"/>
              </w:rPr>
              <w:t>2. Add more reference in reputed journal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10-27T09:43: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