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athogen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R_14526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acteria Contamination of Some Selected Seafoods in Port Harcourt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it is an important study on the processing of 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seafood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tudy is important but confusingly writte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feedback</w:t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tr-TR"/>
              </w:rPr>
              <w:t>The title is suitabl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24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bstract is not consistent with the main tex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ethods and results are not compatible.</w:t>
            </w:r>
            <w:r>
              <w:rPr>
                <w:rFonts w:cs="Arial" w:ascii="Arial" w:hAnsi="Arial"/>
                <w:sz w:val="20"/>
                <w:szCs w:val="20"/>
              </w:rPr>
              <w:t xml:space="preserve"> It is not stated how many samples were taken from the market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was stated that motility test, indole, oxidase, citrate, catalase, urease, coagulase, H</w:t>
            </w:r>
            <w:r>
              <w:rPr>
                <w:rFonts w:cs="Arial" w:ascii="Arial" w:hAnsi="Arial"/>
                <w:bCs/>
                <w:sz w:val="20"/>
                <w:szCs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, acid, gas analyses were performed for bacterial identification, but the results were not give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reference was made to the culture purification metho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The introduction is too long and the aim of the study is not sta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Modifi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following references are not included in the tex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haftopadhyay, P. (2000)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“Fish-catching and Handling”,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In: Robinson R.K. (ed): Encyclopedia of Food Microbiology, Academic Press, London. P. 1547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’Aoust, J. and J. Maurer (2007)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Salmonella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pecies. In Doyle, M. P. and L.R. Benchat (Eds). Food Microbiology: Fundamental and Frontiers, ASM Press, Washington, D.C. pp 187-219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Esomunu, oc., O.C. Abanobi and C.E. Ihejirika (2012) Enteric Pathogens and Diarrhea Diseases Potential Of Water Sources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 and Epidemiology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  <w:r>
              <w:rPr>
                <w:rFonts w:cs="Arial" w:ascii="Arial" w:hAnsi="Arial"/>
                <w:bCs/>
                <w:sz w:val="20"/>
                <w:szCs w:val="20"/>
              </w:rPr>
              <w:t>(2): 39-43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Fell, G., O. Hammond, R. Linder,s. Rehmet, a. Liesgang, r. Prayer, b. Gericke and l. Peterson (2000) an Outbreak of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Salmonella </w:t>
            </w:r>
            <w:r>
              <w:rPr>
                <w:rFonts w:cs="Arial" w:ascii="Arial" w:hAnsi="Arial"/>
                <w:bCs/>
                <w:sz w:val="20"/>
                <w:szCs w:val="20"/>
              </w:rPr>
              <w:t>Blockey Infection Following Smoked Eel Consumption In Germany.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 Epidemiology Infection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5</w:t>
            </w:r>
            <w:r>
              <w:rPr>
                <w:rFonts w:cs="Arial" w:ascii="Arial" w:hAnsi="Arial"/>
                <w:bCs/>
                <w:sz w:val="20"/>
                <w:szCs w:val="20"/>
              </w:rPr>
              <w:t>:9-12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Gomez, T.M., y. Motrjemi, S. Miyagawa, F.K. Kaferstein and K. Stohr (1997) “Foodborne Salmonellosis”, World health stat. Q.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  <w:r>
              <w:rPr>
                <w:rFonts w:cs="Arial" w:ascii="Arial" w:hAnsi="Arial"/>
                <w:bCs/>
                <w:sz w:val="20"/>
                <w:szCs w:val="20"/>
              </w:rPr>
              <w:t>:81-89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Heinitz, M.L., R.D. Ruble, D.E. Wagner and S.R. Tatini (2000) Incidence of  salamonella in fish and seafood, journal of food protrction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:</w:t>
            </w:r>
            <w:r>
              <w:rPr>
                <w:rFonts w:cs="Arial" w:ascii="Arial" w:hAnsi="Arial"/>
                <w:bCs/>
                <w:sz w:val="20"/>
                <w:szCs w:val="20"/>
              </w:rPr>
              <w:t>579-592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ipp, E.K. and J.B.  Rose (1997) The Role of Seafood in Food-borne Disease in the united State of America, Rev. Sci. Tech. OIE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  <w:r>
              <w:rPr>
                <w:rFonts w:cs="Arial" w:ascii="Arial" w:hAnsi="Arial"/>
                <w:bCs/>
                <w:sz w:val="20"/>
                <w:szCs w:val="20"/>
              </w:rPr>
              <w:t>:620-640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Minelte, H.P. (1986) Salamonelosis in the marine environment. A Review and Commentary.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 International Journal Zoonoses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:</w:t>
            </w:r>
            <w:r>
              <w:rPr>
                <w:rFonts w:cs="Arial" w:ascii="Arial" w:hAnsi="Arial"/>
                <w:bCs/>
                <w:sz w:val="20"/>
                <w:szCs w:val="20"/>
              </w:rPr>
              <w:t>71-75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enanayake, S.N., M.J. Ferson, S.J. Botham And R.T. Belinfante (2004) A Child With Salamonella Enteric Serotype Paratyphi B Infection Acquired From A Fishtank, Med. J. Australia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0:</w:t>
            </w:r>
            <w:r>
              <w:rPr>
                <w:rFonts w:cs="Arial" w:ascii="Arial" w:hAnsi="Arial"/>
                <w:bCs/>
                <w:sz w:val="20"/>
                <w:szCs w:val="20"/>
              </w:rPr>
              <w:t>250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should be review the manuscript by English native speak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209784699"/>
            <w:bookmarkStart w:id="5" w:name="_Hlk209632241"/>
            <w:bookmarkStart w:id="6" w:name="_Hlk156057704"/>
            <w:bookmarkStart w:id="7" w:name="_Hlk156057883"/>
            <w:bookmarkEnd w:id="4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r.com/index.php/I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10-10T09:55:00Z</dcterms:modified>
  <cp:revision>1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4a924cf-543f-43ca-ad6d-aeda0a914630</vt:lpwstr>
  </property>
</Properties>
</file>