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6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PIDEMIOLOGY OF NECROSIS VIRUS DISEASE OF COTTON CAUSED BY TOBACCO STREAK VI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manuscript is well written, and the authors have done very hard work. This manuscript will definitely help scientists as well as students working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the appreciation. This manuscript provides important insights into the epidemiology of necrosis virus disease in cotton caused by Tobacco streak virus (TSV). The study contributes valuable information on the spatial and temporal dynamics of TSV infection, its correlation with environmental factors and vector population trends. The findings will be highly beneficial for researchers, plant pathologists and students to develop region-specific management strategies for minimizing TSV impact on cotton pro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title is appropriate and effectively conveys the scope and focus of the study. We agree with the reviewer that no change is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but authors should have concise the abstract and make it under max 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appreciate the reviewer’s suggestion. The abstract has been carefully revised and shortened to ensure it remains concise and within the journal’s limit of 250 words, while retaining all essential detail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the positive remark. The manuscript is scientifically sound and methodologically robust. Minor improvements have been incorporated to enhance clarity and presentation of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No, there are some references that are missing but cited by the author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acknowledge the reviewer’s observation regarding missing references. The reference list has been carefully cross-checked and all cited works are now included. Additionally, recent and relevant references have been added to strengthen the literature sup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quality has been further improved through careful proofreading to ensure clarity, conciseness, and grammatical accuracy consistent with scholarly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appreciate the reviewer’s time and constructive feedback, which helped in improving the quality and presentation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We confirm that there are no ethical issues associated with this manuscript. All experiments were conducted following scientific and institutional ethical standard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6:13:00Z</dcterms:created>
  <dc:creator>anonymous</dc:creator>
  <dc:description/>
  <cp:keywords/>
  <dc:language>en-US</dc:language>
  <cp:lastModifiedBy>SDI 1186</cp:lastModifiedBy>
  <dcterms:modified xsi:type="dcterms:W3CDTF">2025-10-28T09:48:00Z</dcterms:modified>
  <cp:revision>4</cp:revision>
  <dc:subject/>
  <dc:title/>
</cp:coreProperties>
</file>