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6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PIDEMIOLOGY OF NECROSIS VIRUS DISEASE OF COTTON CAUSED BY TOBACCO STREAK VI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 xml:space="preserve">Research article </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article will help forecasting against necrosis virus disease of cotton, forecasting against thrips population article will help students as well as research community studies agaist tobacco streak virus for management of cotton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is article provides valuable information for forecasting necrosis virus disease of cotton and monitoring thrips populations. The study will benefit both students and the research community working on Tobacco streak virus (TSV) management in cotton. The findings contribute to the development of effective management strategies and highlight the epidemiology of TSV in North Eastern Karnatak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 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current title is appropriate and clearly reflects the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 xml:space="preserve">Abstract is ok but can be improved by concise language and better story alignment regarding research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abstract is satisfactory but has been revised to improve conciseness and better align the narrative with the research objectives and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In incidence wherever the result are 0 pls make - sign don't write 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manuscript is scientifically valid. In the incidence tables, wherever the results are zero, we have replaced “0” with a dash “–”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More recent reviews are needed. All the reviews are old I hereby suggest a review paper pls update review accordingly.  Pls add recent reviews in introduction also.</w:t>
            </w:r>
            <w:r>
              <w:rPr>
                <w:bCs/>
                <w:sz w:val="20"/>
                <w:szCs w:val="20"/>
                <w:lang w:val="en-GB"/>
              </w:rPr>
              <w:t>Tobacco streak virus—an emerging disease in cotton: A reviewof genetics and control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have updated the references with recent reviews, including “Tobacco streak virus-an emerging disease in cotton: A review of genetics and control strategies,” and added recent literature in the Introduction to strengthen the scientific backgroun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has undergone language and grammatical revision. Care has been taken to correct punctuation, commas and sentence structure throughout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 xml:space="preserve">Take care of grammar also .comma ,  and noticed together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All minor corrections suggested by the reviewer, including grammar, punctuation and clarity improvements, have been incorpora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associated with this study. All experiments were conducted according to standard field and ethical guidelines. No human or animal subjects were involved, and all data are origina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6:58:00Z</dcterms:created>
  <dc:creator>anonymous</dc:creator>
  <dc:description/>
  <cp:keywords/>
  <dc:language>en-US</dc:language>
  <cp:lastModifiedBy>SDI 1186</cp:lastModifiedBy>
  <dcterms:modified xsi:type="dcterms:W3CDTF">2025-10-28T09: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56413922141e2b7c74f3099812442</vt:lpwstr>
  </property>
</Properties>
</file>