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6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EALTHCARE, SANITATION, AND PUBLIC HEALTH IN THE COMMUNITY OF NATITINGOU IN NORTHWEST BENIN: CURRENT IMPACTS, ADOPTION HURDLES, AND OUTLOOK FOR 205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sz w:val="22"/>
                <w:szCs w:val="22"/>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This manuscript examines a highly pertinent subject concerning community-level sanitation and hygiene in Natitingou, northwest Benin, with a forward-looking perspective towards 2050. The study furnishes valuable empirical data on waste management, open defecation, and public health ramifications in a climate-sensitive region. Such research significantly enhances the comprehension of localized sanitation challenges and their intersection with socio-economic, institutional, and climatic constraints in sub-Saharan Africa. The findings can guide policymakers, urban planners, and environmental health researchers striving to attain the Sustainable Development Goals (SDGs), particularly SDG 6 (Clean Water and San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Yes. The title is appropriate and effectively captures the esse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p>
            <w:pPr>
              <w:pStyle w:val="Normal"/>
              <w:rPr>
                <w:rFonts w:ascii="Times New Roman" w:hAnsi="Times New Roman" w:cs="Times New Roman"/>
                <w:b/>
                <w:b/>
                <w:lang w:val="en-GB"/>
              </w:rPr>
            </w:pPr>
            <w:r>
              <w:rPr>
                <w:rFonts w:cs="Times New Roman"/>
                <w:b/>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The abstract is clear, informative, and summarizes key findings, including statistical results and major barriers iden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t>Yes, the manuscript is scientifically valid and methodologically suitable. The sampling (271 participants), utilization of SPSS for data examination, and incorporation of descriptive statistics augment its empirical rigor. However, a more comprehensive elucidation of the logistic regression model (variables, outputs, and interpretation) would enhance the analytical robustness. Furthermore, correlating results more overtly to global or regional comparative literature would elevate its academic profun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In general, the references are sufficient and pertinent. A large number come from reputable institutional sources (UNICEF, WHO, IIED, etc.). However, the discussion would be better contextualized if a few more recent journal publications (post-2020) on sanitation and climate resilience in West Africa wer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lang w:val="en-GB"/>
              </w:rPr>
            </w:pPr>
            <w:r>
              <w:rPr>
                <w:rFonts w:cs="Times New Roman" w:ascii="Times New Roman" w:hAnsi="Times New Roman"/>
                <w:b w:val="false"/>
                <w:bCs/>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eastAsia="en-GB" w:bidi="hi-IN"/>
              </w:rPr>
            </w:pPr>
            <w:r>
              <w:rPr>
                <w:lang w:val="en-GB" w:eastAsia="en-GB" w:bidi="hi-IN"/>
              </w:rPr>
              <w:t>The manuscript is generally well-written in academic English. Minor grammatical and syntactical corrections are required, especially in the results and discussion sections, where some sentences are lengthy or repetitive. Editing by a native English academic editor is recommended for refin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bidi="hi-IN"/>
              </w:rPr>
            </w:pPr>
            <w:r>
              <w:rPr>
                <w:sz w:val="20"/>
                <w:szCs w:val="20"/>
                <w:lang w:val="en-GB" w:eastAsia="en-GB" w:bidi="hi-I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03T08:33:00Z</dcterms:modified>
  <cp:revision>136</cp:revision>
  <dc:subject/>
  <dc:title/>
</cp:coreProperties>
</file>