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ECC_1464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HEALTHCARE, SANITATION, AND PUBLIC HEALTH IN THE COMMUNITY OF NATITINGOU IN NORTHWEST BENIN: CURRENT IMPACTS, ADOPTION HURDLES, AND OUTLOOK FOR 2050</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rPr>
              <w:t>The scientific community might find this manuscript significant, as it gives an in-depth empirical evaluation of the hygiene, sanitation, and public health situation in the municipality of Natitingou, a region that is representative of most of the issues that the developing countries encounter. The researcher has pointed out that there are major socioeconomic, cultural, infrastructural, and climatic conditions impeding the adoption of sanitation, and this has provided a good understanding to policymakers and environmental health researchers. Combining field data and foresight analysis up to 2050, it helps to comprehend how local activities can be adjusted to global sustainability and the objective of sustaining the health of people. The results can be used as a source of comparison and as a basis to develop an effective intervention in such contex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rPr>
              <w:t xml:space="preserve">The title of the article is appropriate because it presents the contents, scope, and objectives of the study accurately. It clearly explains the geographical area (Natitingou, Northwest Benin), chief themes (healthcare, sanitation, and communal health), and the timeline (present effects and prospects of 2050).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rPr>
              <w:t xml:space="preserve">Yes, the article abstract is detailed and shows the objectives, the methodology, the key findings of the article, and the future perspective. It is a good summary of the objective of the study the evaluation of hygiene and sanitation in Natitingou and offers the results in quantitative form with the implications on polic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p>
            <w:pPr>
              <w:pStyle w:val="Normal"/>
              <w:rPr>
                <w:rFonts w:ascii="Times New Roman" w:hAnsi="Times New Roman" w:cs="Times New Roman"/>
                <w:b/>
                <w:b/>
                <w:lang w:val="en-GB"/>
              </w:rPr>
            </w:pPr>
            <w:r>
              <w:rPr>
                <w:rFonts w:cs="Times New Roman"/>
                <w:b/>
                <w:lang w:val="en-GB"/>
              </w:rPr>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 xml:space="preserve">Yes, there is scientific accuracy in the manuscript. The research is well-designed, and the objectives of the research are clearly stated, and the methodological framework is properly developed and the application of the statistical methods including SPSS is well considered to analyze the data. The study has an appropriate sampling strategy (271 respondents) that is in line with the context of the study, and the results are rationally discussed against available literature. The discussion is also effective in linking local sanitation problems to the global environmental and public health problems and indicates a well-executed grasp of cause-effect relationships. Minor enhancements may involve more explanatory steps about the decision to use the statistical tests and provide a better description of the operationalization of variables in the logistic regression model. However, the general scientific method, data validity, and interpretation are correct and in accordance with the valid research standard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Correction done</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 xml:space="preserve">The sources in the manuscript are adequate, current, and in the majority of cases up to date addressing major world and regional reports, and peer-reviewed scholarly articles between 2010 and 2022. The authors have cited WHO, UNICEF and larger environmental and sanitation studies adequately which put global and local context into place. Doctoral and master theses by Benin are included in the literature review, which adds local flavor to the pap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p>
            <w:pPr>
              <w:pStyle w:val="Normal"/>
              <w:rPr>
                <w:rFonts w:ascii="Times New Roman" w:hAnsi="Times New Roman" w:cs="Times New Roman"/>
                <w:b/>
                <w:b/>
                <w:lang w:val="en-GB"/>
              </w:rPr>
            </w:pPr>
            <w:r>
              <w:rPr>
                <w:rFonts w:cs="Times New Roman"/>
                <w:b/>
                <w:lang w:val="en-GB"/>
              </w:rPr>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 xml:space="preserve">The English and article language are mostly appropriate in scholarly communication. The article is properly organized and the ideas are well present using proper academic tone and language. There are, however, some slight grammatical and stylistic problems, especially the flow of the sentences, the use of articles (e.g., the, a, an), and the use of verbs tenses. It is suggested that the manuscript be slightly edited in terms of language in order to improve readability, fluency and particularly abstract, discussion and conclusion sections without altering the meaning of the authors. All in all, it is of good English and cannot be considered a barrier to comprehension or scientific integrity of the work.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rPr>
              <w:t>The text makes an important addition to the literature on the subject of environmental health and sanitation especially in sub-Saharan Africa. It has done this by effectively integrating empirical field information and a futuristic approach that focuses on resilience and sustainability. The organization is rational, and the fact that the data are presented in figures and tables facilitate the understanding.</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lang w:val="en-GB"/>
              </w:rPr>
            </w:pPr>
            <w:r>
              <w:rPr>
                <w:rFonts w:cs="Times New Roman"/>
                <w:bCs/>
                <w:sz w:val="20"/>
                <w:szCs w:val="20"/>
                <w:lang w:val="en-GB"/>
              </w:rPr>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tab/>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TextBody"/>
        <w:rPr>
          <w:rFonts w:ascii="Times New Roman" w:hAnsi="Times New Roman" w:eastAsia="Calibri" w:cs="Times New Roman"/>
          <w:b/>
          <w:b/>
          <w:bCs/>
          <w:kern w:val="2"/>
          <w:sz w:val="20"/>
          <w:szCs w:val="20"/>
          <w:u w:val="single"/>
          <w:lang w:val="en-GB"/>
        </w:rPr>
      </w:pPr>
      <w:r>
        <w:rPr>
          <w:rFonts w:eastAsia="Calibri" w:cs="Times New Roman" w:ascii="Times New Roman" w:hAnsi="Times New Roman"/>
          <w:b/>
          <w:bCs/>
          <w:kern w:val="2"/>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11-03T08:33:00Z</dcterms:modified>
  <cp:revision>120</cp:revision>
  <dc:subject/>
  <dc:title/>
</cp:coreProperties>
</file>