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4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limate Dynamics and the Status of Tea Cultivation in India: Emerging Trends and Policy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paper</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en-GB"/>
              </w:rPr>
            </w:pPr>
            <w:r>
              <w:rPr>
                <w:b w:val="false"/>
                <w:bCs w:val="false"/>
                <w:lang w:val="en-IN"/>
              </w:rPr>
              <w:t xml:space="preserve">The topic of climate dynamics and tea cultivation is critical because tea is a major cash crop in India, supporting livelihoods and national revenue. Rising temperatures and erratic rainfall are reducing tea yields due to biotic factors like pests and abiotic factors like drought. Strategies, such as adopting climate-resilient practices can stabilize tea yields to ensure consistent revenue and employment gener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val="en-IN"/>
              </w:rPr>
            </w:pPr>
            <w:r>
              <w:rPr>
                <w:b w:val="false"/>
                <w:bCs w:val="false"/>
                <w:lang w:val="en-IN"/>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rehensive. However, information of climatic variables like rainfall and temperature on long term basis should be incorporated in thi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Climatic data should be included in the manuscript to illustrate the effect of climate change on tea crop. Therefore, inclusion of long term climatic data (Rainfall, temperature, dry spells  and wet spells) is desirable to justify the impact of climate change. Table 1 lacks any reference to data sour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All the references cited in the reference section is not included in text. “IPCC's 2013’ report, ‘IMD study from 2013’ included in the text has no reference cited in the text. Some references cited in the text is missing in the reference section [e.g. Sharma (2012)]. Some references have been wrongly cited e.g. A. Wijeratne et 100 al., 2007. References both in text and reference section should be thoroughly rechecked and listed as per journal guidelines.</w:t>
            </w:r>
            <w:r>
              <w:rPr>
                <w:bCs/>
              </w:rPr>
              <w:t xml:space="preserve"> Latest IPCC report may  be consulted for updated information on climate chan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i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4:28:00Z</dcterms:created>
  <dc:creator>anonymous</dc:creator>
  <dc:description/>
  <cp:keywords/>
  <dc:language>en-US</dc:language>
  <cp:lastModifiedBy>SDI 1186</cp:lastModifiedBy>
  <dcterms:modified xsi:type="dcterms:W3CDTF">2025-10-08T10:00:00Z</dcterms:modified>
  <cp:revision>10</cp:revision>
  <dc:subject/>
  <dc:title/>
</cp:coreProperties>
</file>