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4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limate Dynamics and the Status of Tea Cultivation in Himalayan region: Emerging Trends and Policy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kern w:val="2"/>
                <w:sz w:val="20"/>
                <w:szCs w:val="20"/>
                <w:lang w:val="en-IN"/>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Normal"/>
              <w:spacing w:lineRule="auto" w:line="252" w:before="0" w:after="160"/>
              <w:rPr>
                <w:rFonts w:eastAsia="Calibri"/>
                <w:kern w:val="2"/>
                <w:sz w:val="20"/>
                <w:szCs w:val="20"/>
                <w:lang w:val="en-IN"/>
              </w:rPr>
            </w:pPr>
            <w:r>
              <w:rPr>
                <w:rFonts w:eastAsia="Calibri"/>
                <w:kern w:val="2"/>
                <w:sz w:val="20"/>
                <w:szCs w:val="20"/>
                <w:lang w:val="en-IN"/>
              </w:rPr>
              <w:t>After check changes don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is is very important topic. The climate change has and will have impact on tea production. However, the author/s have not fully done justice to the topic. They could improve the manuscript with site specific evidences and facts. I hope they find relevant literature. Policy Implication part looks poor and needs enrichment. Please write methodology though brief. The listed literature in the reference seem unused in the manuscript or missing to ref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Minor changes d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They could change it as, “Climate Change Induced Challenges to [Kangra] Tea Production in India”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will change minor accordingl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It talks about too many important things, of which many are not discussed in the main text later. The abstract could focus on few things from the main tex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 accordingl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manuscript would benefit by presenting facts and evidences. The authors could utilize their rich pool of reference documents (listed in the Reference section) to improve the manuscript. Now, it is closer to opinion piece but can be a good scientific review pap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ccording  to your suggestions changes was done and some new references also ad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ing needs thorough review and improvement. Indicated in the text. Some literature listed in the Reference list are not in the main text. Needs a thorough revision across the document. Highlighted some of them in the docu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Many new references ad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eeds improvement. Including spelling, logical flow and uniformity in writing styl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20"/>
                <w:tab w:val="left" w:pos="1013" w:leader="none"/>
              </w:tabs>
              <w:rPr>
                <w:lang w:val="en-GB"/>
              </w:rPr>
            </w:pPr>
            <w:r>
              <w:rPr>
                <w:lang w:val="en-GB"/>
              </w:rPr>
              <w:t>There are some clarity correction required in the text. Many numbers exist without understandable meaning of them. Also, review reference citation. Highlighted for your notice.</w:t>
            </w:r>
          </w:p>
          <w:p>
            <w:pPr>
              <w:pStyle w:val="Normal"/>
              <w:tabs>
                <w:tab w:val="clear" w:pos="720"/>
                <w:tab w:val="left" w:pos="1013" w:leader="none"/>
              </w:tabs>
              <w:rPr>
                <w:lang w:val="en-GB"/>
              </w:rPr>
            </w:pPr>
            <w:r>
              <w:rPr>
                <w:lang w:val="en-GB"/>
              </w:rPr>
              <w:t>Some suggestions as per my observation given in the document.</w:t>
            </w:r>
          </w:p>
          <w:p>
            <w:pPr>
              <w:pStyle w:val="Normal"/>
              <w:tabs>
                <w:tab w:val="clear" w:pos="720"/>
                <w:tab w:val="left" w:pos="1013" w:leader="none"/>
              </w:tabs>
              <w:rPr>
                <w:lang w:val="en-GB"/>
              </w:rPr>
            </w:pPr>
            <w:r>
              <w:rPr>
                <w:lang w:val="en-GB"/>
              </w:rPr>
              <w:t>Good luck for next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will revised and submit again with new finding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0-08T09:59:00Z</dcterms:modified>
  <cp:revision>122</cp:revision>
  <dc:subject/>
  <dc:title/>
</cp:coreProperties>
</file>