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13519017"/>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47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213518994"/>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OME RENAL ASSESSMENT PARAMETERS IN FEMALE SUBJECTS WITH UTERINE FIBROID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is a highly important study because it provides concrete biochemical evidence that uterine fibroids are associated with altered liver assessment parameters. The findings underscore the risk of silent renal impairment from potential obstructive uropathy, which is especially concerning since the changes were observed irrespective of the color of the subjects' clothing or medical treatment. This work is a crucial call for early medical check-ups to prevent serious, long-term kidney damage in affected wom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rather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I don’t have any sugges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is is a well-designed study with a soun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manuscript is well-referenced. The authors have included a sufficient number of sources, and these are appropriately recent, reflecting the current state of research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rPr>
              <w:t>Yes, the English language quality is suitable for scholarly communication. The manuscript is clearly written and eas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Presen minor grammatic and stylistic issues, but they do not affect the novelty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11-10T11:0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5a9748-3446-4bd6-9da6-2bae992c289f</vt:lpwstr>
  </property>
  <property fmtid="{D5CDD505-2E9C-101B-9397-08002B2CF9AE}" pid="3" name="__Grammarly_42___1">
    <vt:lpwstr>__Grammarly_42___1</vt:lpwstr>
  </property>
  <property fmtid="{D5CDD505-2E9C-101B-9397-08002B2CF9AE}" pid="4" name="__Grammarly_42____i">
    <vt:lpwstr>__Grammarly_42____i</vt:lpwstr>
  </property>
</Properties>
</file>