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47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OME RENAL ASSESSMENT PARAMETERS IN FEMALE SUBJECTS WITH UTERINE FIBROID IN PORT HARCOUR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tudy on assessment of renal parameters in female subjects with uterine fibroids helps in preventing irreversible kidney damage through early diagnosis and intervention. It directs the clinical management decisions like the need for surgical removal or medical treatment. It improves the overall patient outcomes by ensuring that both reproductive and renal health are preserved. By assessing the renal  parameters the study helps in identifying early renal involvement caused by mechanical compression from fibroi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supporting reviewing are not included, need to add the recent and relevant review of literature. Discussion section is need to be explained in detai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Revision mad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eed to add the few more references and should be arranged in an ord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This study provides valuable insight in to the relationship between uterine fibroids and renal function. It contributes to improving diagnostic awareness early intervention and better management strategies for patients with uterine fibroids which may be at risk of renal impair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11-10T11:0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