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476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OME RENAL ASSESSMENT PARAMETERS IN FEMALE SUBJECTS WITH UTERINE FIBROID IN PORT HARCOURT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provide valuable insight to understand the biochemical parameters associated with uterine fibroid </w:t>
            </w:r>
            <w:r>
              <w:rPr>
                <w:rFonts w:cs="Arial" w:ascii="Arial" w:hAnsi="Arial"/>
                <w:sz w:val="20"/>
                <w:szCs w:val="20"/>
              </w:rPr>
              <w:t>affecting women of reproductive age. By comparing affected individuals with healthy controls, the study provides insights that may support early detection, prevention, and improved management strategies for clinician , researchers and policy 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1. Please mention the 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data collection period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and 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sampling technique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in both the abstract and methodology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2.  The 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socio-demographic tool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was mentioned in methodology, but corresponding 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results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are not presented. Need clarification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3.  </w:t>
            </w:r>
            <w:r>
              <w:rPr>
                <w:rFonts w:cs="Arial" w:ascii="Arial" w:hAnsi="Arial"/>
                <w:sz w:val="20"/>
                <w:szCs w:val="20"/>
              </w:rPr>
              <w:t xml:space="preserve">Normality testing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has not been mentioned and may be clarified</w:t>
            </w:r>
            <w:r>
              <w:rPr>
                <w:rFonts w:cs="Arial" w:ascii="Arial" w:hAnsi="Arial"/>
                <w:sz w:val="20"/>
                <w:szCs w:val="20"/>
              </w:rPr>
              <w:t xml:space="preserve"> for better understanding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4. Include or cite the 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sample size calculation formula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for clarity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recruitment process, study setting, and hospital detail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need to be mentione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6. Please indicate how </w:t>
            </w:r>
            <w:r>
              <w:rPr>
                <w:rFonts w:cs="Arial" w:ascii="Arial" w:hAnsi="Arial"/>
                <w:bCs/>
                <w:sz w:val="20"/>
                <w:szCs w:val="20"/>
                <w:lang w:val="en-IN" w:eastAsia="en-IN"/>
              </w:rPr>
              <w:t>missing data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were managed in the analysi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thodology section is missing many key and important information to understand and potentially reproduce the study. Please consider using  a guide such as STROBE for cross sectional studi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8T05:08:00Z</dcterms:created>
  <dc:creator>anonymous</dc:creator>
  <dc:description/>
  <cp:keywords/>
  <dc:language>en-US</dc:language>
  <cp:lastModifiedBy>SDI PC New 16</cp:lastModifiedBy>
  <dcterms:modified xsi:type="dcterms:W3CDTF">2025-11-10T11:0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