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473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Noni (Morinda citrifolia) juice and Jaggery on the Sensory Attributes of Shrikhan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ro-RO"/>
              </w:rPr>
              <w:t>The article presents an interesting topic, of real interest to the food industry but especially to consumers. The quality and the scientific soundness is fairly good.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The title of the article is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of the article is clear and well established with clear and concise languag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From a scientific point of view the manuscript is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References are sufficient but it would be good to add some more recent on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ould be good to revise the English translation. The article would have some problems understanding for non-native speack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I recommend publishing it after reviewing the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5:06:00Z</dcterms:created>
  <dc:creator>anonymous</dc:creator>
  <dc:description/>
  <cp:keywords/>
  <dc:language>en-US</dc:language>
  <cp:lastModifiedBy>SDI 91</cp:lastModifiedBy>
  <dcterms:modified xsi:type="dcterms:W3CDTF">2025-11-01T07:51:00Z</dcterms:modified>
  <cp:revision>4</cp:revision>
  <dc:subject/>
  <dc:title/>
</cp:coreProperties>
</file>