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73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oni (Morinda citrifolia) juice and Jaggery on the Sensory Attributes of Shrikhan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search is crucial to determine the optimal concentration of noni juice for consumer acceptance. Cases like this deserve further research for scientific advancement. Given that sensory analysis is a key indicator of consumer acceptance, more detailed testing, from processing to product formulation concentration, is necess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in accordance with the objectives and content of the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with appropriate title, objectives, methodology, results and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scientifically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sufficient to represent what is written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general, the quality of English is quite suitable for scientific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nsory analysis is closely related to panel selection. Panelists must be tailored to the research objectives and divided into semi-trained, trained, and expert panelists. The manuscript should detail who the panelists are, which groups they come from, and the methodology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dentified and updated in the manuscript, expert panellists using 9 point hedonic sca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was no ethical issues observ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05:05:00Z</dcterms:created>
  <dc:creator>anonymous</dc:creator>
  <dc:description/>
  <cp:keywords/>
  <dc:language>en-US</dc:language>
  <cp:lastModifiedBy>SDI 91</cp:lastModifiedBy>
  <dcterms:modified xsi:type="dcterms:W3CDTF">2025-11-01T07:51:00Z</dcterms:modified>
  <cp:revision>4</cp:revision>
  <dc:subject/>
  <dc:title/>
</cp:coreProperties>
</file>