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480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cro-Governance in Action: Assessment of Leadership and Management Styles of Barangay Captains in Conner, Apaya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Leadership and Management Styles are crucial in determining the success of an organization. Here are some important styles he /she has listed here: democratic, which encourages team participation but the reverse is the case in my country. Autocratic, threat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is feedback.</w:t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is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what is you conclusion and recommendation in the abstract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noted. Kindly see the revised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o some ex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is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 ought to be sufficient, but some of the references are just too old why some not use recent reference from 2020-2025(5years ago). 2) some of the references marked red are not in the body of the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is not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this feedback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moval of figures marked or coloured red will be necessa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is no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4:51:00Z</dcterms:created>
  <dc:creator>anonymous</dc:creator>
  <dc:description/>
  <cp:keywords/>
  <dc:language>en-US</dc:language>
  <cp:lastModifiedBy>Editor-11</cp:lastModifiedBy>
  <dcterms:modified xsi:type="dcterms:W3CDTF">2025-11-15T10:02:00Z</dcterms:modified>
  <cp:revision>9</cp:revision>
  <dc:subject/>
  <dc:title/>
</cp:coreProperties>
</file>