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80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Governance in Action: Assessment of Leadership and Management Styles of Barangay Captains in Conner, Apaya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D" w:eastAsia="en-ID"/>
              </w:rPr>
            </w:pPr>
            <w:r>
              <w:rPr>
                <w:rFonts w:cs="Arial" w:ascii="Arial" w:hAnsi="Arial"/>
                <w:sz w:val="20"/>
                <w:szCs w:val="20"/>
                <w:lang w:val="en-ID" w:eastAsia="en-ID"/>
              </w:rPr>
              <w:t>This paper is important for the scientific community because it provides the latest empirical evidence on how leadership styles and managerial practices affect micro-governance effectiveness at the barangay level. This is an area that has received little research attention. The study's findings reinforce our understanding of the role of transformational and democratic leadership in promoting community participation, strategic planning, and conflict resolution in rural areas. Furthermore, the study offers practical contributions in the form of recommendations for leadership development programs that can serve as a reference for policymakers and government training institutions. Thus, this paper expands the literature on local governance and presents a data-driven model that can be replicated in similar contexts.</w:t>
            </w:r>
          </w:p>
          <w:p>
            <w:pPr>
              <w:pStyle w:val="Normal"/>
              <w:spacing w:before="0" w:after="0"/>
              <w:rPr>
                <w:rFonts w:ascii="Arial" w:hAnsi="Arial" w:cs="Arial"/>
                <w:b/>
                <w:b/>
                <w:bCs/>
                <w:sz w:val="20"/>
                <w:szCs w:val="20"/>
                <w:lang w:val="en-GB" w:eastAsia="en-ID"/>
              </w:rPr>
            </w:pPr>
            <w:r>
              <w:rPr>
                <w:rFonts w:cs="Arial" w:ascii="Arial" w:hAnsi="Arial"/>
                <w:b/>
                <w:bCs/>
                <w:sz w:val="20"/>
                <w:szCs w:val="20"/>
                <w:lang w:val="en-GB" w:eastAsia="en-ID"/>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lang w:val="en-ID" w:eastAsia="en-ID"/>
              </w:rPr>
              <w:t>The abstract would benefit from being more concise. This could be achieved by reducing the methodological and statistical details and adding a brief statement of the research gap and the key implications of the findings. Further strengthening the overall structure and readability would require clarifying the study’s main purpose in one clear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Kindly see the revised abstract.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lang w:val="en-ID" w:eastAsia="en-ID"/>
              </w:rPr>
              <w:t xml:space="preserve">Overall, the manuscript is scientifically sound. It has a clear research design and an appropriate use of quantitative and qualitative methods. The findings logically align with the presented data. </w:t>
            </w:r>
            <w:bookmarkStart w:id="4" w:name="_Hlk214009972"/>
            <w:r>
              <w:rPr>
                <w:rFonts w:cs="Arial" w:ascii="Arial" w:hAnsi="Arial"/>
                <w:sz w:val="20"/>
                <w:szCs w:val="20"/>
                <w:lang w:val="en-ID" w:eastAsia="en-ID"/>
              </w:rPr>
              <w:t>The statistical tools used (weighted mean, Spearman rho, Fisher’s exact test, and thematic analysis) are suitable for the study's objectives, and the interpretation of the results is generally consistent with the reported values. However, the paper could be strengthened in a few areas, such as justifying sample selection, explaining the theoretical foundations more deeply, and linking the findings more clearly to existing literature, to further enhance its scientific rigor</w:t>
            </w:r>
            <w:bookmarkEnd w:id="4"/>
            <w:r>
              <w:rPr>
                <w:rFonts w:cs="Arial" w:ascii="Arial" w:hAnsi="Arial"/>
                <w:sz w:val="20"/>
                <w:szCs w:val="20"/>
                <w:lang w:val="en-ID" w:eastAsia="en-ID"/>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this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11-15T10:02:00Z</dcterms:modified>
  <cp:revision>119</cp:revision>
  <dc:subject/>
  <dc:title/>
</cp:coreProperties>
</file>