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480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Governance in Action: Assessment of Leadership and Management Styles of Barangay Captains in Conner, Apaya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Original Research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an help in improving the governance and management of the smallest unit of the society in the Philippines which is politically termed as “barangay” or village. It will contribute in improving the governance and management in local government units. This research gave a broader perspectives on how small unit of local government is being manage by the elected offic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feedback.</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this feedback.</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this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this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this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ank you for this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mprove the discussions of results, comprehensively present the implications and corroborations to further give the reader an in-depth presentation of the important insights from the research finding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is noted. Thank you for this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1324449"/>
      <w:bookmarkStart w:id="5" w:name="_Hlk171324449"/>
      <w:bookmarkEnd w:id="5"/>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11-15T10:02:00Z</dcterms:modified>
  <cp:revision>118</cp:revision>
  <dc:subject/>
  <dc:title/>
</cp:coreProperties>
</file>