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47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and diagnostic profile of jaundice in the Hepatology and Gastroenterology Department at Gabriel Touré University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6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provides updated data on the epidemiology and diagnosis of jaundice in Mali, an area with limited published information. It highlights key causes such as hepatocellular carcinoma and cirrhosis, which are relevant for improving clinical management and public health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Suitable. Clearly reflects the content and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Clear and structured. Could briefly mention the statistical significance of results and specify the study design early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ethodology is appropriate, and results are consistent with regional data. Minor shortening of the methods section c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will do 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Adequate and mostly recent. Adding one or two newer African studies on hepatitis or HCC w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We will do i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cceptable but needs light grammar and sentence flow ed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you for the remark</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A solid, informative study. With minor language and format adjustments, it will be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you for the rema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95"/>
        <w:gridCol w:w="8335"/>
        <w:gridCol w:w="540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lang w:val="en-GB"/>
              </w:rPr>
            </w:pPr>
            <w:r>
              <w:rPr>
                <w:rFonts w:cs="Arial" w:ascii="Arial" w:hAnsi="Arial"/>
                <w:sz w:val="20"/>
                <w:szCs w:val="20"/>
              </w:rPr>
              <w:t>None significant. Informed consent obtained; authors may clarify institutional ethics approval.</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360"/>
              <w:jc w:val="both"/>
              <w:rPr>
                <w:rFonts w:ascii="Arial" w:hAnsi="Arial" w:cs="Arial"/>
                <w:sz w:val="20"/>
                <w:szCs w:val="20"/>
              </w:rPr>
            </w:pPr>
            <w:r>
              <w:rPr>
                <w:rFonts w:cs="Arial" w:ascii="Arial" w:hAnsi="Arial"/>
                <w:sz w:val="20"/>
                <w:szCs w:val="20"/>
              </w:rPr>
              <w:t>All patients were informed of the nature of the procedure. of the study and their verbal consents were obtained for inclusion and anonymity.</w:t>
            </w:r>
          </w:p>
          <w:p>
            <w:pPr>
              <w:pStyle w:val="NormalWeb"/>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Vrinda;Vrinda"/>
      <w:b/>
      <w:bCs/>
      <w:sz w:val="20"/>
      <w:szCs w:val="20"/>
      <w:lang w:val="fr-FR" w:bidi="bn-BD"/>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Vrinda;Vrinda"/>
      <w:b/>
      <w:bCs/>
      <w:lang w:bidi="bn-BD"/>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Vrinda;Vrinda"/>
      <w:lang w:val="fr-FR" w:bidi="bn-B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Vrinda;Vrinda"/>
      <w:lang w:bidi="bn-BD"/>
    </w:rPr>
  </w:style>
  <w:style w:type="paragraph" w:styleId="Footer">
    <w:name w:val="Footer"/>
    <w:basedOn w:val="Normal"/>
    <w:pPr/>
    <w:rPr>
      <w:rFonts w:cs="Vrinda;Vrinda"/>
      <w:lang w:bidi="bn-BD"/>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5:28:00Z</dcterms:created>
  <dc:creator>anonymous</dc:creator>
  <dc:description/>
  <cp:keywords/>
  <dc:language>en-US</dc:language>
  <cp:lastModifiedBy>Editor-11</cp:lastModifiedBy>
  <dcterms:modified xsi:type="dcterms:W3CDTF">2025-11-15T08:38:00Z</dcterms:modified>
  <cp:revision>4</cp:revision>
  <dc:subject/>
  <dc:title/>
</cp:coreProperties>
</file>