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Fonts w:cs="Arial" w:ascii="Arial" w:hAnsi="Arial"/>
                  <w:b/>
                  <w:bCs/>
                  <w:color w:val="0000FF"/>
                  <w:sz w:val="20"/>
                  <w:szCs w:val="20"/>
                  <w:lang w:val="en-GB"/>
                </w:rPr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478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rth Preparedness and Complication Readiness in Rural and Urban Communities of Rivers State, Nigeria: A Clinical Epidemiological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scientifically valid and usefu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mparison between urban and rural regions made research sense to direct government policy and support to need area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of this manuscript is concise except for a full stop at the end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done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appears lengthen beyond the requirement of about 300 words. Also the gaps before and after paragraph all through the document should be address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done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a useful scientific and valid stud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adequate and sufficient for the stud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mend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English Language in this document is suitable for scholarly communic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.</w:t>
            </w:r>
          </w:p>
        </w:tc>
      </w:tr>
      <w:tr>
        <w:trPr>
          <w:trHeight w:val="34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883"/>
            <w:bookmarkStart w:id="9" w:name="_Hlk156057704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4:56:00Z</dcterms:created>
  <dc:creator>anonymous</dc:creator>
  <dc:description/>
  <cp:keywords/>
  <dc:language>en-US</dc:language>
  <cp:lastModifiedBy>SDI 1186</cp:lastModifiedBy>
  <dcterms:modified xsi:type="dcterms:W3CDTF">2025-11-13T06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74a19c-9807-4d73-89e9-bd9f39cb5cd1</vt:lpwstr>
  </property>
</Properties>
</file>