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hyperlink r:id="rId2">
              <w:r>
                <w:rPr>
                  <w:rFonts w:cs="Arial" w:ascii="Arial" w:hAnsi="Arial"/>
                  <w:b/>
                  <w:bCs/>
                  <w:color w:val="0000FF"/>
                  <w:sz w:val="20"/>
                  <w:szCs w:val="20"/>
                  <w:lang w:val="en-GB"/>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47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rth Preparedness and Complication Readiness in Rural and Urban Communities of Rivers State, Nigeria: A Clinical Epidemiological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objectives and rationale of the study are clearly stated. The paper aims to</w:t>
            </w:r>
            <w:r>
              <w:rPr>
                <w:rFonts w:cs="Arial" w:ascii="Arial" w:hAnsi="Arial"/>
                <w:b/>
                <w:bCs/>
                <w:sz w:val="20"/>
                <w:szCs w:val="20"/>
              </w:rPr>
              <w:t xml:space="preserve"> </w:t>
            </w:r>
            <w:r>
              <w:rPr>
                <w:rFonts w:cs="Arial" w:ascii="Arial" w:hAnsi="Arial"/>
                <w:b/>
                <w:bCs/>
                <w:sz w:val="20"/>
                <w:szCs w:val="20"/>
                <w:lang w:val="en-GB"/>
              </w:rPr>
              <w:t>assess the clinical epidemiological patterns of birth preparedness and complication readiness among women of reproductive age in rural and urban communities of Rivers State. The rationale for the study is well-founded, as it highlights the significant a key component of improving maternal health, with a focus on the “three delays” in accessing, getting to, and receiving care in an obstetric emergency. The article is well-structured and presents a thorough analysis, making it a valuable contribution to the fiel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title is appropri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significance of the study needs more attention in the Introduction section. More information about the variable should be provided for reade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ignificance of the study is clearly stated in the introduction section of the main article.  The abstract is a summary of the research.</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design of the study should be explained why the authors have chosen such a design. The discussion part: given the study's findings, the authors need to critically interpret them. In line with the literature, critical justifications should be offered for the findings. Moreover, the study's results should be compared and contrasted with those of the previous studies.</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arison of the results with other studies was made in the discussion sectio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Please make sure that the references are listed in line with the guidelines of the journal. There are a couple of discrepanci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corrected and are in APA forma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manuscript benefits from language editing</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presents a well-constructed study with clear objectives and appropriate methodology. The use of the Clinical Epidemiological Approach context is innovative and relevant. With a few improvements in replicability, statistical reporting, and the presentation of tables and figures, this study could make a valuable contribution to the field of public healt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4:54:00Z</dcterms:created>
  <dc:creator>anonymous</dc:creator>
  <dc:description/>
  <cp:keywords/>
  <dc:language>en-US</dc:language>
  <cp:lastModifiedBy>SDI 1186</cp:lastModifiedBy>
  <cp:lastPrinted>2025-11-07T18:09:00Z</cp:lastPrinted>
  <dcterms:modified xsi:type="dcterms:W3CDTF">2025-11-13T06: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c5a056-b485-4f54-aef1-ff63cace43e2</vt:lpwstr>
  </property>
</Properties>
</file>