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regnancy and Childbirt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CB_14785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irth Preparedness and Complication Readiness in Rural and Urban Communities of Rivers State,  Nigeria: A Clinical Epidemiological Approac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Birth preparedness and complication readiness in rural and urban communities research provided valuable information regarding – How prepared expecting are for the unborn child whereby preventing negative outcome. The information prepares the medical personnel to be equipped to save both the life of the mother and the child. The government is informed</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uthors agree with the reviewer.</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suitabl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Agree.</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of the article is comprehensiv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presented</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and up to dat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but has been amended. However, this does not affect the outcome of the research.</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is suitable.</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gree.</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cb.com/index.php/AJPC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0T04:51:00Z</dcterms:created>
  <dc:creator>anonymous</dc:creator>
  <dc:description/>
  <cp:keywords/>
  <dc:language>en-US</dc:language>
  <cp:lastModifiedBy>SDI 1137</cp:lastModifiedBy>
  <dcterms:modified xsi:type="dcterms:W3CDTF">2025-11-13T05:0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23f2605-a319-4d31-8e90-2da50735ff37</vt:lpwstr>
  </property>
</Properties>
</file>