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64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FFICIAL DEVELOPMENT ASSISTANCE ON POVERTY REDUCTION IN ECOWAS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publication is significant to the scientific community because of its current empirical information on the impact of Official Development Assistance (ODA) on poverty alleviation in ECOWAS countries. It offers methodological rigor and addresses the endogeneity problems that are often overlooked in previous studies through the application of a dynamic panel GMM technique. The findings contribute to the broader debate on the effectiveness of aid and sustainable development in developing countries with interesting regional ins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The current title is also relevant but the article could be better named "Official Development Assistance and Poverty Dynamics in ECOWAS Countries: A Dynamic Panel Data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 and well structured in general, but there is one large contradiction about it; it states that ODA can be used to decrease poverty, but the findings prove that more ODA can be used to increase poverty. I suggest that this section should be edited to reflect the results. The abstract could also pass through in terms of policy implications, which could be done using one sentence, the methodology (dynamic panel GMM) and the sample size (12 ECOWAS countries, 2000-2024). Minor repetitions will be eliminated and it will be shorter and in tandem with the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ough the meaning of the impact of ODA on the poverty levels should be clarified to be in line with the empirical evidence, the article is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ncreasing the theoretical and empirical foundation of the paper would further have been enhanced by incorporating more and more foundational and often referred to studies of assistance effectiveness such as those of Burnside and Dollar (2000) and Easterly (2003). The sources are sufficient and contain several modern sources till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ven though the language used in the article is generally comprehensible, some editing should be conducted to make the article clear, grammatically correct and academic, so that the scholarly communication requirements can be me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article is mostly well-organized and provides a helpful discussion of the impact of official development assistance on alleviation of poverty in ECOWAS countries; however, certain minor explanations regarding methodology and interpretation of data are in dem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81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0"/>
                <w:szCs w:val="20"/>
              </w:rPr>
            </w:pPr>
            <w:r>
              <w:rPr>
                <w:rFonts w:cs="Arial" w:ascii="Arial" w:hAnsi="Arial"/>
                <w:sz w:val="20"/>
                <w:szCs w:val="20"/>
                <w:lang w:val="en-GB"/>
              </w:rPr>
              <w:t>As there are likely to be no major ethical implications in this paper as this is presumably done using publicly available information and standard methods of analysis, there appear to be no critical ethical issues present due to the subject matter and common content of such paper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10-23T12:57:00Z</dcterms:modified>
  <cp:revision>118</cp:revision>
  <dc:subject/>
  <dc:title/>
</cp:coreProperties>
</file>