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64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OFFICIAL DEVELOPMENT ASSISTANCE ON POVERTY REDUCTION IN ECOWAS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manuscript offers a thorough examination of the relationship between Official Development Assistance (ODA) and poverty alleviation within ECOWAS countries, focusing on a significant timeframe from 2000 to 2024. The authors have effectively contextualised their study within the broader literature on development assistance, highlighting ongoing challenges and gaps that remain in both academia and policymaking.</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issue of poverty in West Africa is both critical and timely, considering the dire statistics on poverty levels in the ECOWAS region. The manuscript rightly emphasises the need for effective interventions, making it a valuable contribution to discussions on economic developmen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adoption of a dynamic panel data model, specifically using the Generalised Method of Moments (GMM), demonstrates an appropriate methodological choice to address potential endogeneity, heteroscedasticity, and autocorrelation. This choice strengthens the reliability of the findings and supports nuanced insight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recommendations for targeting ODA towards specific sectors such as agriculture, education, healthcare, and infrastructure are both practical and grounded in the findings. This targeted approach could guide policymakers in making informed decisions regarding aid allocation. The manuscript successfully identifies gaps within existing literature, particularly emphasising the need for a comprehensive analysis of ECOWAS countries as individual entities. This adds a unique and valuable perspective to the current body of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introductory section should be rewritten. The paper should follow this format: Introduction, Literature Review, Methods &amp; Tools, Discussion and Analysis, Conclusion. The Introduction Section should be written based on essential and significant new sources, including those provided in the insertion commentaries in the main manuscript. What is the difference between a longitudinal analysis and dynamic panel data, as indicated in the manuscript, in setting the justification? Why is the focus from 2000 to 2024? How is your ECOWAS focus different from that of Liu (2023)? Explain the Conceptual Framework. What is the meaning of the term “Empirical Review”?</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While the manuscript provides an overview of ODA’s positive impacts on poverty reduction, a more in-depth analysis of the mechanisms through which ODA influences poverty alleviation would enhance the readers' understanding. This could involve case studies or more specific examples from selected ECOWAS countries. Although the period of analysis extends to 2024, the manuscript could benefit from an engaging discussion on the implications of emerging trends, such as climate change or the impact of the COVID-19 pandemic on ODA effectiveness and poverty rates. Incorporating such contemporary issues would provide a more robust perspective.</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While the authors rightly emphasise the differences among ECOWAS countries, it would be helpful to discuss how these differences may influence the effectiveness of ODA. A comparative analysis within the findings could mitigate overgeneralisation and provide more nuanced insights specific to varying contexts. The manuscript occasionally uses technical language that may not be accessible to all readers. Simplifying some terminology or providing a glossary could aid in making the study more inclusive.</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 xml:space="preserve">This manuscript presents a valuable contribution to the literature surrounding ODA and poverty reduction in ECOWAS countries. While there are strengths in its methodology and relevance, addressing the areas for improvement would enhance its impact and comprehensiveness. The findings should resonate well with policymakers and stakeholders, potentially guiding more effective resource allocation in the region. With some revisions, this study holds the promise of being a substantial addition to ongoing discussions on development aid in West Africa. </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ppreciate the reviewer’s recommendation and have substantially rewritten the Introduction and Literature Review sections.</w:t>
            </w:r>
          </w:p>
          <w:p>
            <w:pPr>
              <w:pStyle w:val="Heading2"/>
              <w:jc w:val="left"/>
              <w:rPr>
                <w:rFonts w:ascii="Arial" w:hAnsi="Arial" w:cs="Arial"/>
                <w:b w:val="false"/>
                <w:b w:val="false"/>
              </w:rPr>
            </w:pPr>
            <w:r>
              <w:rPr>
                <w:rFonts w:cs="Arial" w:ascii="Arial" w:hAnsi="Arial"/>
                <w:b w:val="false"/>
              </w:rPr>
              <w:t xml:space="preserve">The </w:t>
            </w:r>
            <w:r>
              <w:rPr>
                <w:rFonts w:eastAsia="Times New Roman" w:cs="Arial" w:ascii="Arial" w:hAnsi="Arial"/>
                <w:b w:val="false"/>
              </w:rPr>
              <w:t>Conceptual Framework</w:t>
            </w:r>
            <w:r>
              <w:rPr>
                <w:rFonts w:cs="Arial" w:ascii="Arial" w:hAnsi="Arial"/>
                <w:b w:val="false"/>
              </w:rPr>
              <w:t xml:space="preserve"> and </w:t>
            </w:r>
            <w:r>
              <w:rPr>
                <w:rFonts w:eastAsia="Times New Roman" w:cs="Arial" w:ascii="Arial" w:hAnsi="Arial"/>
                <w:b w:val="false"/>
              </w:rPr>
              <w:t>Empirical Review</w:t>
            </w:r>
            <w:r>
              <w:rPr>
                <w:rFonts w:cs="Arial" w:ascii="Arial" w:hAnsi="Arial"/>
                <w:b w:val="false"/>
              </w:rPr>
              <w:t xml:space="preserve"> have also been clearly defined to improve structure and readability.</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en-US"/>
              </w:rPr>
            </w:pPr>
            <w:r>
              <w:rPr>
                <w:rFonts w:cs="Arial" w:ascii="Arial" w:hAnsi="Arial"/>
                <w:sz w:val="20"/>
                <w:szCs w:val="20"/>
                <w:lang w:val="en-US"/>
              </w:rPr>
              <w:t>This section now goes into further detail about the ways that ODA affects poverty, both economically, socially, and institutionally, using specific examples from Ghana, Nigeria, Senegal, and Sierra Leone. The section also talks about how climate change and the COVID-19 pandemic have affected how help is given out and how poverty is measured. This makes the study more relevant to current development issues.</w:t>
            </w:r>
          </w:p>
          <w:p>
            <w:pPr>
              <w:pStyle w:val="Normal"/>
              <w:rPr>
                <w:rFonts w:ascii="Arial" w:hAnsi="Arial" w:cs="Arial"/>
                <w:sz w:val="20"/>
                <w:szCs w:val="20"/>
                <w:lang w:val="en-US"/>
              </w:rPr>
            </w:pPr>
            <w:r>
              <w:rPr>
                <w:rFonts w:cs="Arial" w:ascii="Arial" w:hAnsi="Arial"/>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it needs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tire manuscript has undergone thorough proofreading to ensure grammatical accuracy, coherence, and conformity with scholarly communication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ite sources to give credibility to the employed metho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spacing w:before="0" w:after="120"/>
              <w:ind w:left="1080" w:hanging="0"/>
              <w:jc w:val="both"/>
              <w:rPr>
                <w:rFonts w:ascii="Arial" w:hAnsi="Arial" w:cs="Arial"/>
                <w:b/>
                <w:b/>
                <w:bCs/>
                <w:sz w:val="20"/>
                <w:szCs w:val="20"/>
                <w:lang w:val="en-GB"/>
              </w:rPr>
            </w:pPr>
            <w:r>
              <w:rPr>
                <w:rFonts w:cs="Arial" w:ascii="Arial" w:hAnsi="Arial"/>
                <w:b/>
                <w:bCs/>
                <w:sz w:val="20"/>
                <w:szCs w:val="20"/>
              </w:rPr>
              <w:t xml:space="preserve">The findings should resonate well with policymakers and stakeholders, potentially guiding more effective resource allocation in the region. With some revisions, this study holds the promise of being a substantial addition to ongoing discussions on development aid in West Africa. Cite sources to give credibility to the employed method. </w:t>
            </w:r>
          </w:p>
          <w:p>
            <w:pPr>
              <w:pStyle w:val="Normal"/>
              <w:spacing w:before="0" w:after="120"/>
              <w:ind w:left="1080" w:hanging="0"/>
              <w:jc w:val="both"/>
              <w:rPr>
                <w:rFonts w:ascii="Arial" w:hAnsi="Arial" w:cs="Arial"/>
                <w:b/>
                <w:b/>
                <w:bCs/>
                <w:sz w:val="20"/>
                <w:szCs w:val="20"/>
              </w:rPr>
            </w:pPr>
            <w:r>
              <w:rPr>
                <w:rFonts w:cs="Arial" w:ascii="Arial" w:hAnsi="Arial"/>
                <w:b/>
                <w:bCs/>
                <w:sz w:val="20"/>
                <w:szCs w:val="20"/>
              </w:rPr>
              <w:t xml:space="preserve">The Literature Review Section and the Introduction Section require major revisions.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Recent and authoritative references (2020–2025) have been added to strengthen the theoretical and empirical bases of the study, especially supporting the GMM methodology (e.g., Arellano &amp; Bover, 1995; Blundell &amp; Bond, 1998; Mahembe &amp; Odhiambo, 2021; Asongu &amp; Odhiambo, 2023). These citations reinforce the scientific soundness of the analytical approa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28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 xml:space="preserve">There are </w:t>
            </w:r>
            <w:r>
              <w:rPr>
                <w:rFonts w:eastAsia="Arial Unicode MS" w:cs="Arial" w:ascii="Arial" w:hAnsi="Arial"/>
                <w:b/>
                <w:bCs/>
                <w:sz w:val="20"/>
                <w:szCs w:val="20"/>
              </w:rPr>
              <w:t>no ethical issues</w:t>
            </w:r>
            <w:r>
              <w:rPr>
                <w:rFonts w:eastAsia="Arial Unicode MS" w:cs="Arial" w:ascii="Arial" w:hAnsi="Arial"/>
                <w:sz w:val="20"/>
                <w:szCs w:val="20"/>
              </w:rPr>
              <w:t xml:space="preserve"> associated with this manuscript. The study is based solely on </w:t>
            </w:r>
            <w:r>
              <w:rPr>
                <w:rFonts w:eastAsia="Arial Unicode MS" w:cs="Arial" w:ascii="Arial" w:hAnsi="Arial"/>
                <w:b/>
                <w:bCs/>
                <w:sz w:val="20"/>
                <w:szCs w:val="20"/>
              </w:rPr>
              <w:t>secondary data</w:t>
            </w:r>
            <w:r>
              <w:rPr>
                <w:rFonts w:eastAsia="Arial Unicode MS" w:cs="Arial" w:ascii="Arial" w:hAnsi="Arial"/>
                <w:sz w:val="20"/>
                <w:szCs w:val="20"/>
              </w:rPr>
              <w:t xml:space="preserve"> obtained from credible international databases such as the World Bank, UNDP, and OECD.</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3:27:00Z</dcterms:created>
  <dc:creator>anonymous</dc:creator>
  <dc:description/>
  <cp:keywords/>
  <dc:language>en-US</dc:language>
  <cp:lastModifiedBy>Editor-11</cp:lastModifiedBy>
  <dcterms:modified xsi:type="dcterms:W3CDTF">2025-10-23T10: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f38aa4-a68a-4a33-8dd6-e2281d56db53</vt:lpwstr>
  </property>
  <property fmtid="{D5CDD505-2E9C-101B-9397-08002B2CF9AE}" pid="3" name="__Grammarly_42___1">
    <vt:lpwstr>__Grammarly_42___1</vt:lpwstr>
  </property>
  <property fmtid="{D5CDD505-2E9C-101B-9397-08002B2CF9AE}" pid="4" name="__Grammarly_42____i">
    <vt:lpwstr>__Grammarly_42____i</vt:lpwstr>
  </property>
</Properties>
</file>