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ng the Environmental Kuznets Curve (EKC) for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important to the scientific community as it provides current evidence regarding the EKC hypothesis in the U.S. employing the data until 2021. The incorporation of a structural break analysis to account for the 2008 financial crisis makes the analysis more robust and provides a nuanced perspective on how economic crises can affect the EKC relationship. Furthermore, the manuscript highlights the resilience of environmental improvements in the US despite economic disruptions. The findings of the study highlight that economic growth, when accompanied by technological advancements and strong regulatory measures, can result in environmental sustainability, which is a crucial insight for policymakers and other countries striving for sustainable developm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We are glad the reviewer found the extension of the data to 2021 and the structural break analysis for the 2008 crisis to be valuable additions to the EKC literature for the U.S. con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It is concise and clearly indicates the article’s primary focus, which is to test the EKC hypothesis within the specific context of the 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our chosen title is both accurate and effective. We will retain it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well-structured and summarizes the study’s key elements effectively. However, it may include the specific regression  techniques used and explicitly mention  that the GLS model’s results support the EKC hypothesis. Although the abstract mentions a structural break analysis for the 2008 crisis, it could also state that the findings confirmed the presence of a structural break because it is a key part of the study’s contribution. </w:t>
            </w:r>
          </w:p>
          <w:p>
            <w:pPr>
              <w:pStyle w:val="Normal"/>
              <w:rPr>
                <w:rFonts w:ascii="Arial" w:hAnsi="Arial" w:cs="Arial"/>
                <w:sz w:val="20"/>
                <w:szCs w:val="20"/>
                <w:lang w:val="en-GB"/>
              </w:rPr>
            </w:pPr>
            <w:r>
              <w:rPr>
                <w:rFonts w:cs="Arial" w:ascii="Arial" w:hAnsi="Arial"/>
                <w:sz w:val="20"/>
                <w:szCs w:val="20"/>
                <w:lang w:val="en-GB"/>
              </w:rPr>
              <w:t xml:space="preserve">These additions may provide a more complete picture of the research’s methodology and findings without adding necessary length.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 I have revised the abstract to explicitly mention the GLS techniques and its support for the EKC hypothesis, and to confirm the presence of a structural break from the 2008 cri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is scientifically correct in its approach to test the EKC hypothesis. It follows a standard econometric methodology for the analysis and uses well-established variables: ecological footprint and GDP per capita. These are consistent with the previous research. The use of OLS and GLS regression techniques is appropriate for test the hypothesized non-linear relationship.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confirm that the manuscript is scientifically sound. We have ensured the econometric methodology is robust and the use of established variables and techniques (OLS, GLS) is appropriate for analyzing the EKC hypothe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Majority of the references are recent and sufficient. included studies from the last few years. Relatively recent references are cited within the text to support the theoretical framework, model specifications, and empirical results, showing that the authors have engaged with the current literature on this topic. However, to further strengthen the arguments, the authors may consider including additional references that discuss alternative environmental indicators beyond the ecological footprint and/or different econometric techniques. The inclusion of such studies could provide a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xpanded our reference list to include additional supporting sources from the existing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English quality of the manuscript is suitable for scholarly communication. There are a few minor grammatical errors, such as “bring about increasing pollution” instead of “brings about increasing pollution” and “test for structural break and has it final model” instead of “test for a structural break and has its final model.” </w:t>
            </w:r>
          </w:p>
          <w:p>
            <w:pPr>
              <w:pStyle w:val="Normal"/>
              <w:rPr>
                <w:rFonts w:ascii="Arial" w:hAnsi="Arial" w:cs="Arial"/>
                <w:sz w:val="20"/>
                <w:szCs w:val="20"/>
                <w:lang w:val="en-GB"/>
              </w:rPr>
            </w:pPr>
            <w:r>
              <w:rPr>
                <w:rFonts w:cs="Arial" w:ascii="Arial" w:hAnsi="Arial"/>
                <w:sz w:val="20"/>
                <w:szCs w:val="20"/>
                <w:lang w:val="en-GB"/>
              </w:rPr>
              <w:t xml:space="preserve">The manuscript could benefit from a thorough proofread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is helpful feedback. We have addressed the specific grammatical errors you 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manuscript is a well-structured and scientifically sound piece of research. However, there are a few areas for improvements. could revise the abstract, include additional references and correct the grammatical errors.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have revised the abstract for clarity, incorporated additional relevant references, and corrected all identified grammatical error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concerns apply to this wor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00:00Z</dcterms:created>
  <dc:creator>anonymous</dc:creator>
  <dc:description/>
  <cp:keywords/>
  <dc:language>en-US</dc:language>
  <cp:lastModifiedBy>Editor-11</cp:lastModifiedBy>
  <dcterms:modified xsi:type="dcterms:W3CDTF">2025-08-29T05: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3054ba4-83d0-4cd1-9b2f-275786421548</vt:lpwstr>
  </property>
</Properties>
</file>