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33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sting the Environmental Kuznets Curve (EKC) for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has an importance in the field of the respective topic. The researchers had attempted to fit the model for the Environmental Kuznets Curve (EKC) in the context of the USA.  But the limit to two variables in the model used in the paper has weakened the stud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is observation. Our approach intentionally utilizes a simplified two-variable model to directly test the core theoretical relationship postulated by the original Environmental Kuznets Curve hypothesis, free from potential confounders. This methodological choice is well-grounded in seminal econometric studies of the EKC, which prioritize isolating the fundamental link between economic growth and environmental impact. While we acknowledge the value of expanded models, our aim was to provide a clear, unambiguous test of this foundational premis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confirmation that our chosen title is both accurate and effective. We will retain it as it 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 as per the variables considered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 but the limited independent variables at only TWO has brought the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Thank you for the feedback. The two-variable model was intentionally chosen to test the core EKC hypothesis without introducing confounding factors, ensuring a clear and direct examination of the income-environment relationship. This approach is consistent with foundational studies on the EKC and provides a robust baseline analysi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xpanded our reference list to include additional supporting sources from the existing litera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sz w:val="20"/>
                <w:szCs w:val="20"/>
              </w:rPr>
              <w:t>Thank you for the feedback</w:t>
            </w:r>
            <w:r>
              <w:rPr>
                <w:rFonts w:cs="Arial" w:ascii="Arial" w:hAnsi="Arial"/>
                <w:b/>
                <w:sz w:val="20"/>
                <w:szCs w:val="20"/>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w:t>
            </w:r>
            <w:r>
              <w:rPr>
                <w:rFonts w:cs="Arial" w:ascii="Arial" w:hAnsi="Arial"/>
                <w:sz w:val="20"/>
                <w:szCs w:val="20"/>
              </w:rPr>
              <w:t>corrected all identified grammatical errors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concerns apply to this work.</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29T05:57: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4998587-a872-40cb-bf20-1bd7e18f4aa1</vt:lpwstr>
  </property>
</Properties>
</file>