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7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Gardening in Latin America and Panama: A New Strategy for Conser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title of the manuscript “</w:t>
            </w:r>
            <w:r>
              <w:rPr>
                <w:rFonts w:cs="Arial" w:ascii="Arial" w:hAnsi="Arial"/>
                <w:b/>
                <w:bCs/>
                <w:sz w:val="20"/>
                <w:szCs w:val="20"/>
              </w:rPr>
              <w:t>Urban Gardening in Latin America and Panama: A New Strategy for Conservation</w:t>
            </w:r>
            <w:r>
              <w:rPr>
                <w:rFonts w:cs="Arial" w:ascii="Arial" w:hAnsi="Arial"/>
                <w:bCs/>
                <w:sz w:val="20"/>
                <w:szCs w:val="20"/>
              </w:rPr>
              <w:t>” is very interesting, as urban gardening plays an increasingly important role in the process of urbanization. Urban gardening is very necessary to solve the problems causes by the rapid urbanization such as overcrowding, increasing environmental pollution, Mental and psychological stress health, environmental degradation etc. Practice of urban gardening is becoming necessity for now and in the future for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of the manuscript is very suitable and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covering recent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title of the manuscript is very interesting due to the ever increasing process of urbanization. have covers the topics and well explained all the important points. suggestion is that- information on the contribution of urban gardening on the climate change adaption and mitigation and also the methods of irrigation systems or water management to be used for Urban gardening can be added in the manuscript. can also highlights the challenges of Practicing urban garden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as inclu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f this research was approved by the bioethics committee of the Faculty of Agricultural Sciences of the University of Panam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18:00Z</dcterms:created>
  <dc:creator>anonymous</dc:creator>
  <dc:description/>
  <cp:keywords/>
  <dc:language>en-US</dc:language>
  <cp:lastModifiedBy>SDI 91</cp:lastModifiedBy>
  <dcterms:modified xsi:type="dcterms:W3CDTF">2025-11-03T05: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a7b7e7-a86f-47bd-8915-d71eef6a5414</vt:lpwstr>
  </property>
</Properties>
</file>