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1274255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72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Gardening in Latin America and Panama: A New Strategy for Conserv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 presents an analysis of the development of urban gardening in Latin America and Panama, addressing essential aspects such as agrobiodiversity, food security and public health. Its contribution is significant for the field of sustainable agriculture, as it provides a synthesis of research in this field, correlating the ecological, social and health dimensions of the phenomenon and providing a basis for public policies, ecological education and the implementation of the One Health concept in the urban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appropriate and reflects the content and objectives of the study conducted by th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article is well structured and presents the purpose, methodology and main results. It is recommended to condense the introductory sentences to emphasize the actual contribution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as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accurate, well-documented and coherent, and the information presented is current, with recent and relevant references, theoretically grounded, integrating case studies from Latin Americ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believe that the bibliography is rich and up-to-date, with the cited sources dating from 2015–2025. Sources from the literature on environmental public policies in Central America should als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academic, clear and well-formulated. I recommend another check for harmonization of style in some sections (for example, the alternative use of the terms Urban gardening/Urban agricul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use of the terminology was explained at the beginning of the introduc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lang w:val="en-GB"/>
              </w:rPr>
              <w:t>The paper is well structured and makes a valuable contribution to the role of urban gardening in conservation, public health and sustainability. However, it is recommended to: clarify the methodology for selecting the studies analyzed; present the legislative differences between Latin American countries; add a comparative synthesis of the main regional results.</w:t>
            </w:r>
          </w:p>
          <w:p>
            <w:pPr>
              <w:pStyle w:val="NormalWeb"/>
              <w:spacing w:before="280" w:after="0"/>
              <w:rPr>
                <w:rFonts w:ascii="Arial" w:hAnsi="Arial" w:cs="Arial"/>
                <w:sz w:val="20"/>
                <w:szCs w:val="20"/>
                <w:lang w:val="en-GB"/>
              </w:rPr>
            </w:pPr>
            <w:r>
              <w:rPr>
                <w:rFonts w:cs="Arial" w:ascii="Arial" w:hAnsi="Arial"/>
                <w:sz w:val="20"/>
                <w:szCs w:val="20"/>
                <w:lang w:val="en-GB"/>
              </w:rPr>
              <w:t>I recommend publishing after making these minor adjustments, which will strengthen the clarity and applicative valu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difficult to highlight legislative differences because, as explained in the article, the laws in many Latin American countries are unclear, while others lack them altogether. Improvements were made to the methodology section; however, regarding the results for the region, there is only one study, from Costa Ric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f this research was approved by the bioethics committee of the Faculty of Agricultural Sciences of the University of Panam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1:17:00Z</dcterms:created>
  <dc:creator>anonymous</dc:creator>
  <dc:description/>
  <cp:keywords/>
  <dc:language>en-US</dc:language>
  <cp:lastModifiedBy>SDI 91</cp:lastModifiedBy>
  <dcterms:modified xsi:type="dcterms:W3CDTF">2025-11-03T05:38:00Z</dcterms:modified>
  <cp:revision>8</cp:revision>
  <dc:subject/>
  <dc:title/>
</cp:coreProperties>
</file>