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pplied Chemistry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CR_1464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MICROBIAL SOAP FROM THE EXTRACT OF Calotropis procera Ait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manuscript might be possible for the useful to the biomedical science,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hytochemical extraction, academic or scientific community and so many areas of biological studi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may be used as a reference for new researchers and improvement of advancement of the new technology. This manuscript needs a revis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helps to understand the potential application of plant extracts in various types of bacterial toxicity studies in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clear paper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ade corrections</w:t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the requirements are to added TOC for the better quality and scientific contents this manuscrip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but the quality requirements to be improved. Recent years' reference papers supporting comparative table to be added. And learn from them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would like to say that after reviewing this paper, I found that in this paper, very few papers of recent years have been cited. According to us, only 5 to 7 papers have been cited from 2015 to 2020 which means more papers need to be cited. Please add relevant reference papers from recent yea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ention on enhancement in terms of grammar, spelling, and presentations. This manuscripts requirements careful English polishing since many typos’ errors, and poorly written sentences exist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Optional/General </w:t>
            </w:r>
            <w:r>
              <w:rPr>
                <w:rFonts w:cs="Arial" w:ascii="Arial" w:hAnsi="Arial"/>
                <w:u w:val="singl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is manuscript requires the supporting information like characterization, because real-time and real analysis, and characterization are more useful and informative for TEM, SEM, FTIR, Mass spectrometry and NMR characterization. If there is any possibility, then it should be add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bidi="ar-SA"/>
    </w:rPr>
  </w:style>
  <w:style w:type="character" w:styleId="Value">
    <w:name w:val="valu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cr.com/index.php/AJA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10-21T10:28:00Z</dcterms:modified>
  <cp:revision>124</cp:revision>
  <dc:subject/>
  <dc:title/>
</cp:coreProperties>
</file>