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pplied Chemistry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CR_14643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TIMICROBIAL SOAP FROM THE EXTRACT OF Calotropis procera Ait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hort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itle need revis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eed rectific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Language should have to be improv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revision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, Revision need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There is none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cr.com/index.php/AJAC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10-21T12:15:00Z</dcterms:modified>
  <cp:revision>1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