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473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Comparative Analysis of Eye Tracking and 2-Alternative Forced Choice Method for Assessing Colour Preferences in Young Childr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This manuscript offers insightful information about evaluating young children's colour preferences, a subject with important ramifications for the domains of education, design, and child development. The study contributes to our understanding of how youngsters respond to colour stimuli by contrasting conventional subjective approaches with an inventive objective strategy that uses eye tracking. The results highlight eye tracking's potential as a trustworthy method for preference research, opening the door to more successful design approaches catered to the emotional and perceptual requirements of kids. This work also encourages future research to examine other aspects of colour perception by highlighting the need to improve methodology in child studies.</w:t>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b w:val="false"/>
                <w:bCs w:val="false"/>
                <w:lang w:val="en-IN"/>
              </w:rPr>
              <w:t>Our findings provide valuable insight into methodological choices for colour preference studies in young populations, highlighting the potential of eye tracking as a robust alternative to traditional preference tests. We believe the manuscript aligns strongly with the journal’s focus on the science, application, and perception of colour, and will be of interest to both academic researchers and applied practitione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Yes. </w:t>
            </w:r>
            <w:r>
              <w:rPr/>
              <w:t>The study's objectives and methods are generally well-expressed in the title, which makes it suitable for the scientific community.</w:t>
            </w:r>
          </w:p>
          <w:p>
            <w:pPr>
              <w:pStyle w:val="Normal"/>
              <w:rPr>
                <w:lang w:val="en-GB"/>
              </w:rPr>
            </w:pPr>
            <w:r>
              <w:rPr>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abstract is generally comprehensive, summarizing the study's objectives, methodology, key findings, and implications. However, it could benefit from a more explicit mention of the statistical methods used to evaluate the results, as this would provide clarity on the rigor of the analysis. Additionally, including a brief statement on the significance of the findings in the context of existing literature could enhance the relevance of the study. Lastly, a mention of potential limitations or future research directions would offer a more rounded perspective. Overall, these additions would strengthen the abstract by providing a clearer picture of the study's contributions to the field. But include methodology, if possible, such as research design used, tools used to collect data, data analysis tools and recommend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bstract is made brief  to maintain the limited words in the abstract. However, it summarises the study’s objectives, methods and find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eastAsia="Times New Roman" w:cs="Times New Roman"/>
              </w:rPr>
            </w:pPr>
            <w:r>
              <w:rPr>
                <w:rFonts w:cs="Times New Roman" w:ascii="Times New Roman" w:hAnsi="Times New Roman"/>
                <w:bCs/>
                <w:lang w:val="en-GB"/>
              </w:rPr>
              <w:t>Yes.</w:t>
            </w:r>
            <w:r>
              <w:rPr>
                <w:bCs/>
                <w:sz w:val="20"/>
                <w:szCs w:val="20"/>
                <w:lang w:val="en-GB"/>
              </w:rPr>
              <w:t xml:space="preserve"> </w:t>
            </w:r>
            <w:r>
              <w:rPr>
                <w:rFonts w:eastAsia="Times New Roman" w:cs="Times New Roman" w:ascii="Times New Roman" w:hAnsi="Times New Roman"/>
              </w:rPr>
              <w:t>The manuscript appears to be scientifically correct, as it employs appropriate methodologies, such as eye tracking and the 2-AFC method, to assess colour preferences in young children and provides a thorough analysis of the results. Additionally, the references to existing literature and statistical analyses support its findings, enhancing its credibility with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eastAsia="Times New Roman" w:cs="Times New Roman"/>
                <w:b w:val="false"/>
                <w:b w:val="false"/>
                <w:lang w:val="en-GB"/>
              </w:rPr>
            </w:pPr>
            <w:r>
              <w:rPr>
                <w:rFonts w:eastAsia="Times New Roman" w:cs="Times New Roman" w:ascii="Times New Roman" w:hAnsi="Times New Roman"/>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Yes. But some are too old and needs to be changed such as 1926, 1969, 1941, 1991, 2012, 2004, 2010, 2003, 2001, 2013, 2005, 1959, 2006, 1987, 1960, 2007, 1917. They need to be chang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The inclusion of older references was intended to provide an overview of previous studies conducted in this area and to highlight the valuable insights and theoretical contributions they offer to the present resear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eastAsia="Times New Roman" w:cs="Times New Roman"/>
              </w:rPr>
            </w:pPr>
            <w:r>
              <w:rPr>
                <w:rFonts w:cs="Times New Roman" w:ascii="Times New Roman" w:hAnsi="Times New Roman"/>
                <w:lang w:val="en-GB"/>
              </w:rPr>
              <w:t>Yes.</w:t>
            </w:r>
            <w:r>
              <w:rPr>
                <w:sz w:val="20"/>
                <w:szCs w:val="20"/>
                <w:lang w:val="en-GB"/>
              </w:rPr>
              <w:t xml:space="preserve"> </w:t>
            </w:r>
            <w:r>
              <w:rPr>
                <w:rFonts w:eastAsia="Times New Roman" w:cs="Times New Roman" w:ascii="Times New Roman" w:hAnsi="Times New Roman"/>
              </w:rPr>
              <w:t>The language and English quality of the article are generally suitable for scholarly communication, as it employs clear and precise terminology appropriate for an academic audience. However, minor grammatical errors and occasional awkward phrasing could be refined to enhance readability and overall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val="en-GB"/>
              </w:rPr>
            </w:pPr>
            <w:r>
              <w:rPr>
                <w:rFonts w:eastAsia="Times New Roman" w:cs="Times New Roman"/>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All things considered, the manuscript makes a significant contribution to our knowledge of young children's colour preferences while emphasizing the usefulness of eye tracking as a research technique. Its impact and clarity could be further increased by fixing small linguistic errors and giving the findings further context.</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mall linguistics errors were correc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11-03T05:51: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be6c31f-cd66-4c94-a30c-94f96f1fb931</vt:lpwstr>
  </property>
</Properties>
</file>