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7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arative Analysis of Eye Tracking and 2-Alternative Forced Choice Method for Assessing Colour Preferences in Young Childr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topic is interesting and novel. The study is detailed and analysis is speculative. Every section has been clearly stated aligned with the argument of the study. The visual representations brings in conceptual clarit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 w:val="false"/>
                <w:bCs w:val="false"/>
                <w:lang w:val="en-IN"/>
              </w:rPr>
              <w:t>Our findings provide valuable insight into methodological choices for colour preference studies in young populations, highlighting the potential of eye tracking as a robust alternative to traditional preference tests. We believe the manuscript aligns strongly with the journal’s focus on the science, application, and perception of colour, and will be of interest to both academic researchers and applied practitioner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Comprehensive but specific to the poi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e abstract is made brief  to maintain the limited words in the abstract. However, it summarises the study’s objectives, methods and finding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but not ordered alphabetical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ed in the revised version</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 scholarly work</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5:51: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a321bf2-3cb2-4534-8cd7-5e8389ec1422</vt:lpwstr>
  </property>
</Properties>
</file>