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7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 Comparative Analysis of Eye Tracking and 2-Alternative Forced Choice Method for Assessing Colour Preferences in Young Childre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study initiates the colour blindness or effectiveness as at early stage. It find out  preferences in young children holds significant value in the design and development of products intended for this age group, such as toys, learning materials, clothing and interior spaces. The result will help in education for choosing colour of educational aids in futu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lang w:val="en-IN"/>
              </w:rPr>
            </w:pPr>
            <w:r>
              <w:rPr>
                <w:b w:val="false"/>
                <w:bCs w:val="false"/>
                <w:lang w:val="en-IN"/>
              </w:rPr>
              <w:t>Our findings provide valuable insight into methodological choices for colour preference studies in young populations, highlighting the potential of eye tracking as a robust alternative to traditional preference tests. We believe the manuscript aligns strongly with the journal’s focus on the science, application, and perception of colour, and will be of interest to both academic researchers and applied practitioner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 </w:t>
            </w: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eed to add male and female ratio in sampl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lang w:val="en-GB"/>
              </w:rPr>
              <w:t xml:space="preserve">References not in MLA or APA format follow year wise or alphabetical manner. The citations used in APA style and references in IEEE or </w:t>
            </w:r>
            <w:r>
              <w:rPr/>
              <w:t>Vancouver Styl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male and female ratio in the sample was not mentioned as the study is not focused on a gender-based study. The gender-based findings will be presented in another study, which will focus on the gender-based findings on colour preferences.</w:t>
            </w:r>
          </w:p>
          <w:p>
            <w:pPr>
              <w:pStyle w:val="Normal"/>
              <w:rPr>
                <w:sz w:val="20"/>
                <w:szCs w:val="20"/>
                <w:lang w:val="en-GB"/>
              </w:rPr>
            </w:pPr>
            <w:r>
              <w:rPr>
                <w:sz w:val="20"/>
                <w:szCs w:val="20"/>
                <w:lang w:val="en-GB"/>
              </w:rPr>
              <w:t>The format of references is corrected in the revised version of the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Arial Unicode MS;Arial"/>
                <w:sz w:val="20"/>
                <w:szCs w:val="20"/>
                <w:lang w:val="en-GB"/>
              </w:rPr>
              <w:t xml:space="preserve">Proof of Ethical Approval was submitted </w:t>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05:51: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4f6a6c-f483-4d86-a553-b9f672a7e73b</vt:lpwstr>
  </property>
</Properties>
</file>