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67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Policy Initiatives for Youth Empowerment in Meghalaya: Developments Since 2018</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 country cannot prosper alone without the development of its states. When the state is well taken care of by the government, they flourish and the county keeps on prospering. Regarding this aspect this manuscript is important. Researchers may delve into the pros and cons of the matter and refer them to the concerned authorities for the betterment of the society as well as the count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Included in the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fine but it could be better if the researcher can keep it short and simple. It could be – Assessing Youth Empowerment Initiatives in Meghalaya Since 2018.</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e Title is rephrased as "Youth Empowerment in a Matrilineal Society: Policy Implementation and Cultural Governance in Meghalaya, 2018-2024"</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rticle is well written exclusively including all the information of the article. At a glance the reader will get the gist of the whol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it is scientifically correct. As it is a review article based on secondary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language quality of the article is suitable for scholarly communications</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the author/researcher could add a survey report on youth empowerment and its implementation it could enhance the credibility and quality of the article. Abbreviation could be added before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10-23T09:27:00Z</dcterms:modified>
  <cp:revision>128</cp:revision>
  <dc:subject/>
  <dc:title/>
</cp:coreProperties>
</file>