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67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Policy Initiatives for Youth Empowerment in Meghalaya: Developments Since 2018</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 Assessing Policy Initiatives for Youth Empowerment in Meghalaya: Developments Since 2018," evaluates the progress of youth empowerment initiatives in Meghalaya, a state in India's northeastern region. It analyzes the contribution of digital initiatives to inclusive youth development. Findings suggest that significant progress has been made through the Meghalaya Youth Policy 2021, but challenges remain in inclusion and long-term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included on the revised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The Title is rephrased as "Youth Empowerment in a Matrilineal Society: Policy Implementation and Cultural Governance in Meghalaya, 2018-2024"</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of the article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n the manuscript the references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of English quality of the article suitable foe scholar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manuscript is cover good issue of youth gener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10-23T09:27:00Z</dcterms:modified>
  <cp:revision>119</cp:revision>
  <dc:subject/>
  <dc:title/>
</cp:coreProperties>
</file>