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67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Policy Initiatives for Youth Empowerment in Meghalaya: Developments Since 2018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Assessing" - too general and weak for an academic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nly describes what was done, not what was found or argu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ommendation title "Youth Empowerment in a Matrilineal Society: Policy Implementation and Cultural Governance in Meghalaya, 2018-2024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itle is rephrased as "Youth Empowerment in a Matrilineal Society: Policy Implementation and Cultural Governance in Meghalaya, 2018-2024"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However, the paper analyzes..." - The use of "However" is incorrect because there is no contradiction with the previous sent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mention of research method (qualitative? quantitative? case study? document analysis?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Significant progress has been made" - no concrete numbers or indic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Persistent challenges remain" - lacks detail on key find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y was the period "since 2018" chosen? It is not expl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 and Included in the revised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ak Methodology: Only 2 sentences of methodology: "descriptive method... secondary sources"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o Literature Review section (even though this is an academic articl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Minimal Quantitative Dat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ess Critical Analysi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Tables/Graph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parate Discussion and Recommend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cluded in the revised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onsistent Reference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ference is 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: The first paragraph is too statistics-heavy, No engaging opening statement, Jump straight into context without grabbing atten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 and Included in the revised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10-23T09:27:00Z</dcterms:modified>
  <cp:revision>138</cp:revision>
  <dc:subject/>
  <dc:title/>
</cp:coreProperties>
</file>