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67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Policy Initiatives for Youth Empowerment in Meghalaya: Developments Since 2018</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shows what youth empowerment in Meghalaya looks like from different dimensions and how I influenced policy design; thus, it is essential to identify the gaps and provide sugges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Included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opic is okay, but indicating the time scope in the title may not be necessary. It can just be written as </w:t>
            </w:r>
          </w:p>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r>
              <w:rPr>
                <w:rFonts w:cs="Arial" w:ascii="Arial" w:hAnsi="Arial"/>
                <w:sz w:val="20"/>
                <w:szCs w:val="20"/>
                <w:lang w:val="en-GB"/>
              </w:rPr>
              <w:t>Assessing Policy Initiatives for Youth Empowerment in Meghalay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e Title is rephrased as "Youth Empowerment in a Matrilineal Society: Policy Implementation and Cultural Governance in Meghalaya, 2018-2024"</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and the article in general should show the time scope of the study. As it indicates the initial time scope, it should also show the final year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Reframed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because it follows the basic guidelines of scientific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rece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author uses simple English, and it's good to read and understan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Noted</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NO</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10-23T09:2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95bf37-1440-41d1-aaa5-a5d6894a0a0b</vt:lpwstr>
  </property>
</Properties>
</file>