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6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Effect of Capital Structure and Corporate Governance on Financial Performance Through Agency Cost in ASEAN-5 Countries for the Period 2018–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novel because it intends to study the cause/effect relationship between capital structure, corporate governance and performance. It is expected that the researcher indicates his proxies for each of these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ver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researcher needs to specify the type of quantitative research design as this is too generic. The statistical result of hypothesis testing need to be indicated in the abstract, that is, the F-stat or the P-value as the case may be. Abstract should also include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expected to follow the scientific pattern of introduction, literature review, methodology, Analysis and interpretation as well as conclusion &amp;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 is ok and it is indee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general objective should be broken to specific objectives with each having its research question and hypothesis. The work also lack recommend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9T12:29:00Z</dcterms:created>
  <dc:creator>anonymous</dc:creator>
  <dc:description/>
  <cp:keywords/>
  <dc:language>en-US</dc:language>
  <cp:lastModifiedBy>Editor-11</cp:lastModifiedBy>
  <dcterms:modified xsi:type="dcterms:W3CDTF">2025-10-23T06:21:00Z</dcterms:modified>
  <cp:revision>6</cp:revision>
  <dc:subject/>
  <dc:title/>
</cp:coreProperties>
</file>