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1196417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6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Effect of Capital Structure and Corporate Governance on Financial Performance Through Agency Cost in ASEAN-5 Countries for the Period 2018–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too long. It should be a maximum of 14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needs to review the Baron and Kenny method further. I have incorporated all the comments into the draf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quantitative research, the term purposive sampling is not used. Use census sampling (saturated sampling) with specific criteria instead, because purposive sampling is only applied in qualitative research.</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this study, the author uses two theories, namely Agency Theory and Signaling Theory. Please add an explanation specifying which model is explained by Agency Theory and which model is explained by Signaling Theor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are many citations in the narrative that do not appear in the reference lis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ome sentences or paragraphs are not followed by citation sourc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Explain why the author uses the observation period from 2018 to 2022 and why the study focuses only on the Top 50 publicly listed firms in Indonesia, Malaysia, Singapore, Thailand, and the Philippin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would be better to include a diagram of the research model.</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easurement of agency cost has not been clearly explained in this pape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view the Baron and Kenny method. The Baron and Kenny approach involves certain prerequisites in its procedure. If the effect of X on Y is not significant, the analysis cannot be continued. Therefore, examining the effect of corporate governance on agency cost should not be conducted, as it has already been established that corporate governance has no significant effect on financial performan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view the Baron and Kenny method. This section (Effect of Corporate Governance on Financial Performance through Agency Costs) should not be continued because it does not meet the Baron and Kenny requiremen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Khan, H. ur R., Khidmat, W. Bin, Hares, O. Al, Muhammad, N., &amp; Saleem, K. (2020). C….” There is no citation in the narrative, but it appears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ttps://www.researchgate.net/publication/281274059_The_moderator-mediator_variable_distinction_in_social_psychological_research_Conceptual_strategic_and_statistical_conside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thorough proofreading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4:54:00Z</dcterms:created>
  <dc:creator>anonymous</dc:creator>
  <dc:description/>
  <cp:keywords/>
  <dc:language>en-US</dc:language>
  <cp:lastModifiedBy>Editor-11</cp:lastModifiedBy>
  <dcterms:modified xsi:type="dcterms:W3CDTF">2025-10-23T06:21:00Z</dcterms:modified>
  <cp:revision>9</cp:revision>
  <dc:subject/>
  <dc:title/>
</cp:coreProperties>
</file>