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61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Own Tax Revenue Receipts of Manipur State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research would contribute to fiscal and economic policy. The study assessed the tax buoyancy of Manipur; tax buoyancy in this context shows the responsiveness of tax revenue to changes in state income. The results from the study would potentially guide governments of both developed and developing countries, as well as states and local governments, on how to align tax revenue generation with economic activity. This would help ensure overall fiscal and economic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he title of the article is suitable. All sections of the research paper provide context to the title of the research. More importantly, the methodology and data analysis section addresses the stated research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abstract is comprehensive. It introduces the research title, highlights the model used, provides a general overview of the research, and outlines the expected contributions of the research to policy and the scientific community. </w:t>
            </w:r>
            <w:r>
              <w:rPr>
                <w:rFonts w:cs="Arial" w:ascii="Arial" w:hAnsi="Arial"/>
                <w:b/>
                <w:bCs/>
                <w:sz w:val="20"/>
                <w:szCs w:val="20"/>
                <w:lang w:val="en-GB"/>
              </w:rPr>
              <w:t>I do not suggest any addition or deletion with respect to this section of the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The researcher correctly employed ordinary least squares estimates to determine the relationship (buoyancy) between Own tax revenue and Gross State Domestic Produ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color w:val="FF0000"/>
                <w:sz w:val="20"/>
                <w:szCs w:val="20"/>
                <w:lang w:val="en-GB"/>
              </w:rPr>
              <w:t>Although some of the references used may not be recent,</w:t>
            </w:r>
            <w:r>
              <w:rPr>
                <w:rFonts w:cs="Arial" w:ascii="Arial" w:hAnsi="Arial"/>
                <w:bCs/>
                <w:sz w:val="20"/>
                <w:szCs w:val="20"/>
                <w:lang w:val="en-GB"/>
              </w:rPr>
              <w:t xml:space="preserve"> I believe they are sufficient. The researcher appropriately used references prior to the year 2000 to explain the concepts of buoyancy and elasticity, as these form the foundation of the research paper. Almost all other references used are recent. The references used are therefore relevant and sufficient to the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color w:val="00B050"/>
                <w:lang w:val="en-GB"/>
              </w:rPr>
            </w:pPr>
            <w:r>
              <w:rPr>
                <w:rFonts w:cs="Arial" w:ascii="Arial" w:hAnsi="Arial"/>
                <w:bCs w:val="false"/>
                <w:color w:val="00B050"/>
                <w:lang w:val="en-GB"/>
              </w:rPr>
              <w:t>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the language is appropriate for a scholarly article. The article is easy to understand and uses the appropriate sentence structures and vocabulary to ensure proper communication of the research objectiv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510"/>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51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A</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2:02:00Z</dcterms:created>
  <dc:creator>anonymous</dc:creator>
  <dc:description/>
  <cp:keywords/>
  <dc:language>en-US</dc:language>
  <cp:lastModifiedBy>Editor-11</cp:lastModifiedBy>
  <dcterms:modified xsi:type="dcterms:W3CDTF">2025-10-22T08: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d15cf0-2223-400c-ad73-5af1fe1502eb</vt:lpwstr>
  </property>
</Properties>
</file>