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Pr>
                <w:t>South Asian Journal of Social Studies and Econom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46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cardamom price forecasting: integration of XG boost model for a robust ensembl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work proposed an interesting topic for cardamom price forecasting using machine learning. Kindly refer to the reviewer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sincerely thank the reviewer for acknowledging the relevance and interest of our work on cardamom price forecasting using machine learning techniques. We agree that accurate price forecasting in agricultural commodity markets is crucial for farmers, traders, and policymakers, especially in regions where cardamom is a key cash crop.</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thank the reviewer for confirming that the title of our article is suitable. We believe the title accurately reflects the focus and scope of our research on cardamom price forecasting using machine learning techniqu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Improve the abstract and conclusion by also focusing on the main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appreciate the reviewer's valuable suggestion regarding the abstract structure. We have revised the abstract by removing the opening problem statement as recommended. The abstract now begins directly with the research objective and methodology, providing a more focused and concise presentation of our study. Specifically, the revised abstract commences with: 'This study develops a robust ensemble forecasting model by integrating the XG Boost algorithm with traditional time series methods to enhance cardamom price prediction accuracy.' This modification ensures that the abstract immediately highlights the research contribution rather than dwelling on the problem context. The revised abstract has been upda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sincerely thank the reviewer for confirming that the manuscript is scientifically soun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thank the reviewer for acknowledging that the references cited in our manuscript are sufficient and up-to-date.</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sincerely thank the reviewer for confirming that the language and English quality of our manuscript are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work proposed an interesting topic for cardamom price forecasting using machine learning. Here are a few comments to improve work quality.</w:t>
            </w:r>
          </w:p>
          <w:p>
            <w:pPr>
              <w:pStyle w:val="Normal"/>
              <w:numPr>
                <w:ilvl w:val="0"/>
                <w:numId w:val="2"/>
              </w:numPr>
              <w:spacing w:before="0" w:after="0"/>
              <w:rPr/>
            </w:pPr>
            <w:r>
              <w:rPr/>
              <w:t>In the introduction section, it is important to write detailed contributions in the bullet points. Also, link the contribution to research gaps or existing challenges to better understand the work's importance.</w:t>
            </w:r>
          </w:p>
          <w:p>
            <w:pPr>
              <w:pStyle w:val="Normal"/>
              <w:numPr>
                <w:ilvl w:val="0"/>
                <w:numId w:val="2"/>
              </w:numPr>
              <w:spacing w:before="0" w:after="0"/>
              <w:rPr/>
            </w:pPr>
            <w:r>
              <w:rPr/>
              <w:t>The literature reviews are long paragraphs. It is suggested to divide the literature into different subsections. Furthermore, add a subsection on research gaps. In this subsection, write what existing gaps this work is addressing.</w:t>
            </w:r>
          </w:p>
          <w:p>
            <w:pPr>
              <w:pStyle w:val="Normal"/>
              <w:numPr>
                <w:ilvl w:val="0"/>
                <w:numId w:val="2"/>
              </w:numPr>
              <w:spacing w:before="0" w:after="0"/>
              <w:rPr/>
            </w:pPr>
            <w:r>
              <w:rPr/>
              <w:t>The methodology section is very short and not written correctly. It is suggested to write briefly about the machine learning methods that were used in experimental work. It is critical so that readers who are unfamiliar with machine learning can understand the basics.</w:t>
            </w:r>
          </w:p>
          <w:p>
            <w:pPr>
              <w:pStyle w:val="Normal"/>
              <w:numPr>
                <w:ilvl w:val="0"/>
                <w:numId w:val="2"/>
              </w:numPr>
              <w:spacing w:before="0" w:after="0"/>
              <w:rPr/>
            </w:pPr>
            <w:r>
              <w:rPr/>
              <w:t>The experimental work section is only focused on error metrics. This is important to explain the findings and their managerial implications.</w:t>
            </w:r>
          </w:p>
          <w:p>
            <w:pPr>
              <w:pStyle w:val="Normal"/>
              <w:numPr>
                <w:ilvl w:val="0"/>
                <w:numId w:val="2"/>
              </w:numPr>
              <w:spacing w:before="0" w:after="280"/>
              <w:rPr/>
            </w:pPr>
            <w:r>
              <w:rPr/>
              <w:t>It is important to properly reference machine learning methods such as SVM, ANN, KNN, Random Forest, and Decision Tree models. For example, one paper that can be reviewed is titled "Machine Learning Facilitated Business Intelligence (Part I): Neural Networks, Learning Algorithms, and Applications." The paper discusses neural networks, learning algorithms, and their applications. Stacked encoded cascade error feedback deep extreme learning machine network for manufacturing order completion time, Hierarchical integrated machine learning model for predicting flight departure delays and duration in series and Smoothing and Matrix Decomposition-Based Stacked Bidirectional GRU Model for Machine Downtime Forecasting</w:t>
            </w:r>
          </w:p>
          <w:p>
            <w:pPr>
              <w:pStyle w:val="Normal"/>
              <w:spacing w:before="0" w:after="0"/>
              <w:rPr/>
            </w:pPr>
            <w:r>
              <w:rPr/>
              <w:t>Improve the abstract and conclusion by also focusing on the main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believe these improvements suggested by the reviewer will significantly enhance the manuscript’s impact and readability. We look forward to implementing these revision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eastAsia="Arial Unicode MS;Arial"/>
              </w:rPr>
            </w:pPr>
            <w:r>
              <w:rPr/>
              <w:t>We confirm that no ethical concerns have been raised by the reviewer. The study complies with all ethical guidelines, and the research methodology does not involve human subjects, sensitive data, or any procedures requiring ethical approval. All data used in this study are secondary market data publicly available from authorized sources, properly cited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TextBody"/>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rial Unicode MS;Arial"/>
      <w:b/>
      <w:bCs/>
      <w:sz w:val="20"/>
      <w:szCs w:val="20"/>
      <w:lang w:val="fr-FR" w:bidi="ml-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bidi="ml-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rial Unicode MS;Arial"/>
      <w:lang w:val="fr-FR"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Arial"/>
      <w:lang w:bidi="ml-IN"/>
    </w:rPr>
  </w:style>
  <w:style w:type="paragraph" w:styleId="Footer">
    <w:name w:val="Footer"/>
    <w:basedOn w:val="Normal"/>
    <w:pPr/>
    <w:rPr>
      <w:rFonts w:cs="Arial Unicode MS;Arial"/>
      <w:lang w:bidi="ml-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uth%20Asian%20Journal%20of%20Social%20Studies%20and%20Economi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0-11T10:3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452fe7-fa2f-44b8-a57a-3728a1c15999</vt:lpwstr>
  </property>
</Properties>
</file>